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MODE Protected Mode DOS Extender By TRA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xtender I use is PMODE by TRAN, aka Thomas Pytel. It is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s you wish,  as long as you credit him (which I have), an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pplied, which means I could modify it for use with CrossFire. With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additions, and a couple of bug fixes, it does essenti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nder VCPI, DMPI, XMS and RAW (no memory manager), it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quite small (just over 6k). There are later versions of PM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 around to converting them to CrossFire (a dis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le with TASM). The later version gives you much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environment, but just essentially provides a DMPI h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is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RAN for saving me the trouble of trying to do my ow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The entire unmodified PMODE, by TRAN, is included as PMOD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