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ADPURG.ASM</w:t>
        <w:tab/>
        <w:t>Purges diskettes by writing all tracks (and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readback and positive test) with first 1'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0's, then random data (just like NSA wa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purging classified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s Int 13H, so probably PC clon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s all floppy formats (D8, S8, D9, S9, QD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QD15 untes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mitted by David Kirschbaum, 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N.ISCAMS@USC-ISID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