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      �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 �����  ���    ���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 ���   ������� �� 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  ��� ����    �� �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 ����   ����  �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���� �����   ��� 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�  ������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    </w:t>
      </w:r>
      <w:r>
        <w:rPr/>
        <w:t>D    R    A    W  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si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 xml:space="preserve">Co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kull Leader &amp; Sinned Sou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 xml:space="preserve">Ŀ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 xml:space="preserve">Version �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urrent version of ACiDDRAW is v0.2�.  This documentation you are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ading is also a quick beta version.  Complete docs will be provided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ong with the next full version of ACiDDRAW.            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