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�] CRACkiNG iZ ANOthER WORd 4 fREEdOM! [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      �   �                   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  ����������     ���������������   ������ 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��� ����   ���   ��� ���  �� ���   �� ���    ���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 ��  ���   ���     � ���     ���   �� ���    ���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���     � ���  �  ���  ��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�� � ���  ��  ��� � ���     � ���  �  ��� �� � ���� �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   ���  ��  ���    ����     ���     ������   �����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��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 �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� ���  ��  ���   �������   ���     ��� ��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  ��       �� ��������     ��      �� ��    �����  �����   ��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 ��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 �� 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 �� �   ��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��� ��� ����� ���   �����   ����   ������� ������  ����� 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  ��� � 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[.:pROUdlY pRESENtZ:.]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[oOoO.:^elMStREEt^14�7^pPE^diViSiON^:.OoOo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iNfORMAtiONZ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rELEASE nAME: -[ENTER &amp; MORE PROMPT NOT ANIMATED ]- :rELEASE nAM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rELEASE dAtE: -[04/10/96                         ]- :rELEASE dAt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RPORAtiON : -[ELMSTREET 1427 (tm)              ]- :cORPORAtiON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diSk(S)     : -[01/01                            ]- :diSk(S)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sYStEM      : -[PCBOARD 15.2+                    ]- :sYStEM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RACkER     : -[N/A                              ]- :cRACkER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OdER       : -[mR.pOStMAN                       ]- :cOdER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sUPPliER    : -[mAXX (stP!)                      ]- :sUPPliER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OURiER(S)  : -[hAShMAN (elM14�7)                ]- :cOURiER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lASt nOtEZ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i Girlz, this is my smmmaaalest PPE from me.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How can i use this? I dunno ;) hehe you can you this PPE for NEW 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USER questionaaaiirrrzzz add with !E:\PCB\PPE\PROMPT\ENTER.PPE or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!E:\PCB\PPE\PROMPT\MORE.PPE [=] no differenzers!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4 bugz or shit call 0130-808111-iT'S-FREE! mX: it's in ami/x Style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</w:t>
      </w:r>
      <w:r>
        <w:rPr/>
        <w:t>-/- mR.pOStMAN -\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sENiOR stAff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</w:t>
      </w:r>
      <w:r>
        <w:rPr/>
        <w:t>:thE gOdS at elMStREEt 14�7 aRE: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blACk gRiffiN  -[^cOURiER^diViSiON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lOKi           -[^cD^diViSiON^]-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jACk dANiEl'Z  -[^cRACKER^diViSiON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mR.pOStMAN     -[^pPE^diViSiON^]-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.:mEMbERZ:.O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</w:t>
      </w:r>
      <w:r>
        <w:rPr/>
        <w:t>:sUPPliERZ:  :cOURiERZ:  :iNtERNEt sUPPORt: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dR.liGht     jAZZ!       jACk dANiEl'Z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XXXXXXXX     hAShMAN     XXXXXXXXXXXXX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XXXXXXXX     shAWN       XXXXXXXXXXXXX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</w:t>
      </w:r>
      <w:r>
        <w:rPr/>
        <w:t>XXXXXXXX     XXXXXXX     XXXXXXXXXXXXX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mORE mEMbERZ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</w:t>
      </w:r>
      <w:r>
        <w:rPr/>
        <w:t>:cRACkER:      :cOdER:       :aRtiStZ:      :tRAdER: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jACk dANiEl'Z  mR.pOStMAN    mR.pOStMAN     sYMbOl-aC!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mORRiZ         dOOM          XXXXXXXXXX     stAllON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sYMbOl-aC!     XXXXXXXXXX    XXXXXXXXXX     XXXXXXXXXX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</w:t>
      </w:r>
      <w:r>
        <w:rPr/>
        <w:t>jACkiE chAN    XXXXXXXXXX    XXXXXXXXXX     XXXXXXXXXX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gROUP nEWZ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Ehy, New Members of  E L M S T R E E T  1 4 2 7 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jACk dANiEl'Z  aS  -[^cRACkER^diViSiON^]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shAWN          aS  -[^iSdN^cOURiER^]-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jACkiE chAN    aS  -[^cRACkER^stAff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</w:t>
      </w:r>
      <w:r>
        <w:rPr/>
        <w:t>dOOM           aS  -[^cOdER^stAff^]-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.:gREEtZ 2:.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</w:t>
      </w:r>
      <w:r>
        <w:rPr/>
        <w:t>rAZOR 1911 - uNitED cRACkiNG fORCE - piRAtES with attidUdEZ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</w:t>
      </w:r>
      <w:r>
        <w:rPr/>
        <w:t>tNt - fAtE - liMitEd miGhtY gENERAtiON - lEGACY - tRASh - aEGiS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aNd tO all hACkER-phREAkER-cRACkER-cOdER-cOURiERZ iN thE wORld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pERSONAl gREEtZ 2: chAPliN^uSA^whQ!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</w:t>
      </w:r>
      <w:r>
        <w:rPr/>
        <w:t>fOX mUldER^mGm!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bERSERkER^mGm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chERRY mOON^lMG!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mAtt tRAKKER^lMG!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O.:bOARdZ:.O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:bOARd nAME:    :nUMbAZ:         :nOdEZ:  :sYSOPZ:      :iD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dARk diMENSiON +49-PRI-VA-TE!  -[^O6^]-  blACk gRiffiN wORld hQ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uRbAN dECAY    +49-PRI-VA-TE!  -[^O2^]-  lOki         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thE pOStOffiCE +49-PRI-VA-TE!  -[^O3^]-  mR.pOStMAN   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XXXXXXXXXXXXXX +XX-PRI-VA-TE!  -[^O4^]-  jACk dANiEl'Z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thE bOUNdARY   ++1-PRI-VA-TE!  -[^O5^]-  cEREbRAl      cOURiER hQ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XXXXXXXXXXXXXX ++1-PRI-VA-TE!  -[^O3^]-  stEVEN X      bEVER.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gREAt fiNbOR.  ++1-PRI-VA-TE!  -[^11^]-  chAPliN       cAlif.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hOUSE of tERROR++1-PRI-VA-TE!  -[^O8^]-  sAlOMON       nEVAdA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XXXXXXXXXXXXXX +XX-XXX-XX-XXX  -[^+3^]-  yOU?          eUROPE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thE aSYlUM     +32-PRI-VA-TE!  -[^O1^]-  siKE          bElGiUM hQ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alGAtRAZ       +39-PRI-VA-TE!  -[^O6^]-  mORRiZ        itAlY hQ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dEVil'Z gAVE   +54-PRI-VA-TE!  -[^O8^]-  jUliAN        aRGENt. hQ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XXXXXXXXXXXXXX +XX-XXX-XX-XXX  -[^+2^]-  yOU?          gERMAN hQ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diSAStRUZ cONf.+49-PRI-VA-TE!  -[^O2^]-  cYANiC  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hEStERfiEld.  +49-PRI-VA-TE!  -[^O1^]-  stAllONE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bOOM bbS       +49-PRI-VA-TE!  -[^O1^]-  dOOM    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gREEN pOiSON   +32-PRI-VA-TE!  -[^O1^]-  cYbERlORd     diZtRibU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uNdERGROUND bbS+49-PRI-VA-TE!  -[^O1^]-  lE chUCk      diZtRibU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cONtACt uS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viA mOdEM cAll, uNdA +49-7152-905589 28.800k pOWER... (iN gERMANY)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lOGiN aS: FREDDY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pASSWORd: ELMSTREET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oR yOU cAN cONtACt uS iN u.S. oR bElGiUM bOARdZ wRitE a mSg 2 jAZZ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wE nEEd sUPPliERZ,cOURiERZ,iNEtSURfERZ,cRACkER &amp; cOdER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#siNCE_!1996!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4      �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  �������</w:t>
      </w:r>
      <w:r>
        <w:rPr/>
        <w:t>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4      �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