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ainlez Coders! Information Package #10*(4+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A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������������������������������������������������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Open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Demos for 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The Distribution and Use of Our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The Current Memb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Official Distribution Sit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How to Become 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The Release History of The B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8. Final 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                          OPEN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������������������������������������������������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, Welcome to our infofile. This piece of Text Tells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AINLEZ CODERS! and Our Produc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ess There's Nothing Else To Say here In The Beginn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SHOULD BE CODED IN TURBO PASCAL, COZ ELSE ANYBO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UY NEW BRAND COMPUTERS, COZ THEY CAN WATCH DEMOS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TOO. So That's the reason WHY _WE_ Make EveryThing In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, To get Em AS SLOW AS POSSIBLE, Thank You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                   DEMOS FOR 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������������������������������������������������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Something For Your BBS, Or To Your Compan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Us And Tell EVERY DETAIL You Like To Hav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Will Do It For A Little Charge ;) If You Like Ou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od, Or You Have Something to say, Don't Hesitate To Contact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orthy! Caution! We Ain't Make Any ANIMATIONS, All Of Ou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LL CODE And CALCULATED IN REAL TIME! Not Like Those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e Guys PRECALCULATES the Whole Shit.. in Our Demos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FAST Your Computer Actually Is. If You PRECALCULATE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In Every Machine and THAT SURELY SUCKS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              THE DISTRIBUTION AND USE OF OUR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������������������������������������������������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roductions Are Public Domain And Some of The Programs (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s...) Are ShareWare. You Can Distribute Them As Long As You 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Don't Have To Pay Anything If Don't Want To. OF COZ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US MONEY IF YOU WANT, We Would Be Very Happy If Somebod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oney Enough And Says: "HERE'S YOUR CASH, PLEASE, STOP MAK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T PRODUCTIONS!!! &lt;--KOLME (3) HUUTOMERKKI�"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hareware Distributer, Or You Want TO Put Ou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act Disk, Please Contact Us Before That And We'll H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About It, �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                        THE CURRENT MEMB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������������������������������������������������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         Real nickname:      Age:   Main respons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KKA           VALLE               15    President, Code, Music,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TTU          ICEMAN              16    Code, Gfx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.K.            PYRY                16    Part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�DE            P�DE                16    Part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MPELA         EDOLF               16    Musician,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LATORTTU     EDE                 14    Coder, Gfx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VI            ANA                 15    Coder,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AIT           ILLU                ??    Coder, Music, 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TI           JUZBA               15    Coder,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APUIKKO      JUDE                16    Coder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LE           JUGI                14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NKKIRINKELI   SAPARO              16    Coder, Gf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ans that member is only a party member. Not actual m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            OFFICIAL BRAINLES CODERS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������������������������������������������������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ry    BBS name               BBS number(s)   Modem Open 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���������`����������������������`���������������`�����`�����`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land    TombStone Bbs         +358-0-PRIVATE  14400 24h   Caramon/Deep/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land    Crystal Moon          +358-0-3433474  28800 24h   Zen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land    No Carrier            +358-#CHANGED!  14400 24h   Blasphemer/D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���������`����������������������`���������������`�����`�����`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The Only Way To Get Our Demos To Call Ou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Our Stuff Will Be Found From The Best PD Boards In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n In Some Lame-Places too, But WE NEED AN DISTRIBTION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few of em, SO CONTACT US SOMEWHERE IN THE SPAC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Next Paragraph To Get More Of Information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         HOW TO BECOME A BRAINLEZ CODERS!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������������������������������������������������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f You Want To Be Our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ntact U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 Sure You Don't Have SBBS-, MBBS-, UNIX- or BBBS based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 Got To Have Upto 150 Megs Of Space ONLY FOR BBS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ou Got To Own An MODEM! Speed 2400-28800 or ISD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r System Works With PC, Not Amiga, ST or C64 Allow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Your BBS Should Be Online For 24 Hours Da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You Got To know Something About BRAINLEZ CODERS! (What IsIt Anywa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And You have To Be COO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You Don't Mind Anything About NPD (NonPublicDomain)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nd Now Back To The #1... Thing About I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                 THE RELEASE HISTORY OF THE BRAINLEZ CO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������������������������������������������������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�1993��������������������������������������������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4.10.1993 BC! was found by Kuk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VI 1993: We Made Jurazzik Fart intro, a bit after joulu, i gu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�1994��������������������������������������������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�01/1994�����������������������������������������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tro (Text INTRO) came out somewhere in the beginning of 199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of TRIPLEX BBS deleted it, so It's not in public any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�06/1994�����������������������������������������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06.1994: C64 SID-module collection for SID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06.1994: A Mini-addie For Da Arpakuuti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06.1994: "MOVIE - PIANO" Module By Tonttu/B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06.1994: "SHAKE IT!" Module by Tonttu/B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06.1994: "DARTS AND BARTS" Farting Module by Tonttu/B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06.1994: A Mini-addie For Da Arpakuuti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�07/1994�����������������������������������������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07.1994: A Mini-addie For The Myster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�08/1994�����������������������������������������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No Productions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�09/1994�����������������������������������������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09.1994: "CLIMAX" an long waited intro (We Began Making It 26.03.1994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09.1994: "SILENT DOOR BELL" Just a int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09.1994: "MAZTURBATION" Intro by Tonttu/B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�10/1994�����������������������������������������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.10.1994: "ISI ASUU IHMEMAASSAKIN" (S3M) Gabber-music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.10.1994: "SKATE OR DIE" BC! 1 YEAR PARTY INT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.10.1994: "ORIENT EXPRESS" (S3M) Humppa Module By Ton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.10.1994: "IS ANYBODY ON AIR" Short intro by Ku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0.1994: "THE PEN" Art intro by Ton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0.1994: "HUNT OF THE WET ONE" Module By Ton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10.1994: "KARJALA TAKAISIN" Intro By Ton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10.1994: "CLIMAX 1.1 - SOUNDCARD SUPPORT ADDED" Demo By Ton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10.1994: "RAVE OR DIE" By: OY Tonttuz Cannabis Production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10.1994: "DENTRO FOR THE REAL" Dentro For "REAL" demo by Tontt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10.1994: "TONTTUS WORLD 1" A NetHack Styled Game With GUS/SB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�11/1994��������������������������������������������������������������������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.11.1994: "SHAKE IT SLOW!" Intro By Ton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.11.1994: "LEATHERED SUPER DISK (=L.S.D.)" Intro By Tontt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.11.1994: "10 GOOD REASONS TO SMOKE HASH" By Ku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.11.1994: "LAATIKKO" Intro By Ku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.11.1994: "TINTRO" Intro By Kukka And Tonttu SECOND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4.11.1994: "DOKE" Intro/Lilla Demo By Tonttu/BC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.11.1994: "HPAVC PACK #1" By TonttU/b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1.1994: "DA ELITE CHAT FRIEND 1.0" Utility For Guys W/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11.1994: "DENTRO FOR PAASIO GFXDISK" By Ku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11.1994: "GET A RID OF LAMERS" An INT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11.1994: "D-JiNG" Int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�12/1994���������������������������������������������������������������������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.12.1994: "HPAVC&amp;E PACK #2" by Kuk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7.12.1994: "BRAINLES CODERS QUICK HISTORY 1.1" by Kuk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12.1994: "SYSOP BOTHER PPE 1.00" by 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12.1994: "AUTO 1.0" by Rullator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�01/1995���������������������������������������������������������������������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.01.1995: "SOURCE-CODE COLLECTION 1.0" by Ton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6.01.1995: "CANNON FODDER ][ - THE SOUNDTRA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.01.1995: "CONFTOP PPE 1.00" by 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.01.1995: "USERLIST PPE 1.00" by 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.01.1995: "SHITLINERS PPE 1.00" by 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.01.1995: "LASTUSERS PPE 1.00" by 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01.1995: "DENTRO FOR OUR JUHLA'95 DEMO" by Ton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01.1995: "THE EYE - SILMAE" demo by BC!   (for JUHLA'95 pc demo comp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                        DA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������������������������������������������������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. Here's the *NEW* members of BC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.11.1994: KIVI Joined BRAINLEZ CODERS!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12.1994: ILAIT Joined BRAINLEZ CODERS!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12.1994: TATTI Joined BRAINLEZ CODERS!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.12.1994: KALAPUIKKO Joined BRAINLEZ CODERS!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.12.1994: PELLE Joined BRAINLEZ CODE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8.01.1995: MUNKKIRINKELI Joined BRAINLEZ CODERS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COME TO THE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