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p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ents following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'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ents before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ent is for '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rger sk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'g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'h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j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ent is for 'j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