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VMS version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POVLEGAL.DOC.  The VMS version in ZIP form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supported format and can be distributed as i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ackage the archive file or distribute any change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 it on a BBS or network, you must provide at lea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 files with the executables.  See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OV-Ray for the VAX may only have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XP 500 running OpenVMS 1.5. It may need tweaking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tage, no executab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PHA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sure you #define ALPHA in vaxconf.h (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void a whole heap of warnings when you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nown Bug on ALPH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+B option to set a buffer &gt; 64kB on the DEC Alph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VMS 1.5, the program will halt when 65kB of data has been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ems to be a problem with either DEC's implementation of setvbu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le buffering associated with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: keep the bufer size &lt; 65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foreign symbol to the executab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&lt;your_disk&gt;:[&lt;directory&gt;]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ymbo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dua100:[povray.build]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dua100:[povray.build]povray +w320 +h200 +d +v [for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like to add your include file path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OV-Ray, be sure that you have a larg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use the '+d' option for the X version to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the Vax is "targa" format (+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or raw may be specified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.def file. The TGA2GIF program (not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convert the output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 course need a properly set up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X version you will need X and the 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edit the POVRAY.OPT file for your X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is NOT needed, as POV runs with X and 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_GETS_ARGS in vaxconf.h if you want to use X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display xxx:n.n'. Note that some may conflict with PO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[.source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files from POVSRC.ZIP's SOURCE director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the files from POVSRC.ZIP's MACHINE\VAX directory into [.sour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name vaxconf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xecute "@vaxbuild" for a NON X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xecute "@xvaxbld" for an X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switch between X and non-X versions you M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mages can be post-processed using the PBMPL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GA2GIF (source available on Compuserve in GRAPHDEV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GAGI2.ZIP) will run on a VAX and does a nice job of converting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programs around that can display GIF files 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At a later stage I may upload one into GRAPHDEV, so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Cwindows systems come with a program called PICT.EXE, which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job of displaying GIF fil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ith a Postscipt printer, you can use PBMPLUS to convert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Postscript and then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X Windows code was developed and tested by Christopher J. Cas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on a DEC Alpha AXP 500 running OpenVM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in the VAX/VMS version can be directed to Chris C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via mail or in the POV source section of GRAPHDEV. (currentl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enhance this code and test it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make any modifications to get it to compil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may update this source accordingly. This particular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s. By doing so, you will be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it to build, you may like to contact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V section of GRAPHDEV on Compuserve to see if there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ry scanning for the keyword VMS 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0032.16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