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LANZ Software Documenta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Mark Jone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: documents/memory.doc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Memory allocation in LANZ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llocation in 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Z avoids the use of common blocks and compiled limits on space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by using calls to the UNIX utility malloc() (via an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a C routine) to allocate necessary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FORTRAN to the routines falloc() and ffree() are used in LAN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 allocation (these routines are located in rmalloc.msc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pointers is necessary before attempting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memory allocation routines.  The following examp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how falloc() and ffree() work.  If the integer array fo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 entries (where n is problem dependent), th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and later free the necessary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integer foo(1), total, index, add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      allocate space for foo with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call falloc(n,1,foo,total,index,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C      the array foo is used in the subroutine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call foobar(n,foo(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C      print out the n entries i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do 10 i = 0,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print *,'Entry ',i,' is ',foo(index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C      fre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call ffree(n,1,total,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declares foo to be an array (and thus convince FORTRAN to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n array in the code), but with only one element.  Tot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is passed to falloc and used to keep track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allocated (total is updated by falloc and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 to 0 before calling falloc for the first time). 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hat will indicate the starting position in foo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n-length array.  Addr is used by falloc to keep track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llocated memory for the n-lengt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a call to falloc that passes the desired number of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argument, the type of variable being allocated as the 2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real,1-integer,2-logical), the variable that will be used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foo in this case) as the 3rd argument, a variable to keep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allocated as the 4th argument, a variable to hol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5th argument, and a variable to hold the address of the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6th argument.  falloc (in rmalloc.msc) first al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using malloc() and then calculates the offse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to the address of foo.  This offset is stored i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is a call to a procedure that is passed the newly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foo.  Inside this subroutine, the parameter foo will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it had been statically allocated in the calling progra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llocating procedure knows that foo has been dynamic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-18 is a loop that prints out the n entries in foo.  Be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starts at offset index, the first element to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index), not foo(index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is a call to ffree that frees the allocated block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tal to reflect that some memory has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to the best of our knowledge, malloc(), is limited to UNI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the use of dynamic memory in LANZ limits it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this type of operating system (the authors' don't fi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limiting, however).  However, if necessary, it is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 in the master source code) to modifiy LANZ to avoi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 and specify directly the size of arr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