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44280554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106786514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45166197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41784421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4878445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11776270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