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715083871"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588658312"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43336374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