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301053382"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858441822"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982628598"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