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98356834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836730963"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69341139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