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561116618"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7744164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7305368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01002957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351195473"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