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1709571313"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310622549"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1406241041"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161534249"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125863390"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272638541"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556363818"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2112113249"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107265324"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559741183"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767526318"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752312812"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912652665"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1893327312"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1360412776"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1231394086"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1386334291"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595048218"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1725257551"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1228518627"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1858086057"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1161291248"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639949028"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786646216"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1981424261"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1718114523"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1546165202"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906563108"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6060847"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1701085734"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