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24458290"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36548053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89367378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3817161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33949677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269703388"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