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376764165"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436842003"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910694232"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698821672"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865618158"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743283216"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453060421"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534800463"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752914347"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466906670"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170818382"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505433705"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2129224311"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894137242"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444455658"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459559803"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698078774"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460540983"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