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513745122"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79288680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842232326"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76216307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60456302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44063886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91355946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669368651"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758968173"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03737695"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997290117"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993880257"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4356664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41582435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87147192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202668951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29173164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863943861"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