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145760577"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647104031"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488077310"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858711261"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774188357"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690156967"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497230730"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938816537"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563094647"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872457407"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340405928"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670033014"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182771211"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23292748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