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12170458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071005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45739845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4700047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1618959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510601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