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89760223"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66356326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