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uce - shor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i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ts a little tool to make your �16col` SNES Pictures sm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LOGOS and more useful for big cha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doe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t loads the SNES picture you converted with GIF2SNES, reduc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by cutting every duplicate TILE and then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of the Image: length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of the Image: length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  of the Image: Length max.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mited cause one CHARSET can only consists out of 256 Char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the filename of the picture you converted with the GIF2SNE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re asked for the savenames of the COLOR,MATRIX AND TILE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th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n use these datas in your Intros or what else you want to do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..If you have any questions just meet me at the CADENCE B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b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