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a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983)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Why Chasm?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What can Chasm do?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What WON'T it do?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Syntax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Operands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Resolution of Ambiguities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Pseudo-Operation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Outside the Program Segment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. Running Chasm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Error and Diagnostic Messages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. Execution of Assembled Programs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Notes for Those Upgrading to This Version of Chasm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I. Miscellaneous and A Word From Our Sponsor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Why Ch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go to the trouble to write an assembler,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?  The IBM Macro Assembler is a very powerfu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ff the shelf.  It supports features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multiple segments, and linking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all of this power doesn't fit into a 64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n when using the small subset version, 64K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y memory to only very small programs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is also very complex, hard to understand, and c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the price of memory keeps dropping,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ajority of the IBM PC's out there have no more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  Also, I suspect that most end-use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are like myself, and are not interes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, complicated programs in assembler.  I want to wri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to call from BASIC, small patche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s (such as DOS), and perhaps some g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uses, I think the combination of the Macro Assemb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b full of extra memory represents an incredible overkill.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I hope, a more reasonable compromise betwe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ility (both in cost and complex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What can Chas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takes a text file, consisting of mnemonic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, numbers, and pseudo-ops, and produce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machine language for the 8088 processo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define labels for branching, rather tha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figure out offsets or addresses to jump to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resent with a name any constants you want to us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s easier to understand.  Most importa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s mnemonics to their machine languag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ng you from the task of han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What WO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terest of simplicity, Chasm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tement syntax is not quite as free as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number of pseudo-ops is severely cut down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cros are not supported.  (Note that the IBM assembl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acros in systems smaller than 9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xpressions (such as BUFFER - 2 ) are not support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ultiple segment definitions are not allowed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.  Chasm assumes that your entire program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egment, that the cs, ds, and es registers a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me segment, and that the ss register points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xternal linking is not supported, at least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accepts a standard DOS text file for input. 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 of upper and lower case characters.  Ch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tinguish between the two cases: everything excep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d strings are automatically converted to upper c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sing process.  Thus, BUFFER, Buffer, buffer,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 blank ( ), comma (,),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colon (;) and TAB are reserved, and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Chasm is written in BASIC, and use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character (") may cause bizarre effects by conf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into breaking down input lines in an undesir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uble quote may be safely represented in a text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ing a byte containing its ASCII value.  Thu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SCII value for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'Use ASCII value for ' 22H 'double quotes'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must be less than 256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Operation Operand(s)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fields of an input line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blank ( ), comma (,) or TAB.  Any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 may be used to sepa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produce source files with IBM's utility EDLI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that when you press the tab key, EDLIN does *not*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number of blanks into your text.  Rather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09, horizontal TAB, is inserted.  Chasm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source files where fields are separated by TAB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may look a little funny, depending on how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A label is a string of characters,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operation field, the label migh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cation for branching, a memory lo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.  Note that anything beginning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a comment, is 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: Either a pseudo-op (see section VII) or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monic as defined in "The 8086 Book" by Rector and Ale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1: Except as modified below,"The 8086 Book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ve reference for use with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2: There are several ways to resolve some ambigu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86 assembly language.  Please read page 3-285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, and section V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(s): A list of one or more operands, as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, sepa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: Any string of characters, beginning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;). Anything to the right of a semicolon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cept for the case of an operatio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, or the EQU pseudo-op which requires a labe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 optional.  The fields MUST appear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erand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mmediate data: A number, stored as par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ode.  Immediate data are classified as eith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ble as an 8 bit binary integer; or word, ex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16 bit binary integer.  If context requires it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eft-pad byte values with zeroes to convert them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Attempts to use a word value where only a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will cause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data may be represented in 5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n optionally signed decimal number in the range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32767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L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BX,-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A series of up to 4 hex digits,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DL F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A symbol representing types A or B above,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QU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 AX,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The offset of a label or storage loc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SET operator.  OFFSET always return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OFFSET is used to get the addres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location, rather than its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DI,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DS 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The ASCII value of a printable characte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enclosed in single quotes ('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lines will generate 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L,41H  ;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gister Operands: One of the 8088's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n 8 bi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   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 16 bi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BX   CX   DX   SP   BP   SI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 segmen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   SS   DS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emory Operands: The contents of a memory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of the following methods.  Note that non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ing options specifies whether a byte or wo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referenced.  See section VI 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number, or symbol representing a number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, 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EQU 5A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BH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[80H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 symbol, defined to be a variable (i.e. a nam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) using the EQU pseudo-o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B EQU 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I,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symbol, defined to be a variable by its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defining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AT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DB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ndirect Address:  The address of the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of the contents of the indicated register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cement.  The register, or sum of regis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cement is optional, and takes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operand, placed without intervening delim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of the first bracket.  Displacemen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28 to 127 (i.e. hex 0 - 7F, FF80 - FFFF)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igned 8 bit quantities.  All other displa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 as unsigned 16 bit quantitie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 8088 supports unsigned 16 bit displaceme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x FFFF for indirect addressing, Chasm isn'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distinguish between -1 and FFFF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direct m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direct through a base register (BX or BP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LENGTH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AX, ENTRYLENGT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DL, -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CX, 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9A9AH[BX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direct through an index register (DI or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[DI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CX, -5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direct through the sum of one base regis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regis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[BP+DI], SP      ;not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BX, 10H[BX+SI]   ;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CL, [BP+SI]      ;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DH, -2[BX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bel on an instruction may be used as an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nd jump instruction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INPU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is any sequence of characters (includ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 by single quotes ('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'Copyright May 15,198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Resolution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guage defined in "The 8086 Book"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ies which must be resolved by an assemb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throughout the book, but pages 3-285 and 3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cover this topic.  Chasm's solu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specifies the address of a memory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ar how large an operand is being referenced. 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a byte,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a register is present as an operan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operand matches the register in siz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to this rule are the shif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, where the CL register is used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MASK,AX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FLAG,CL   ;error, flag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no register is present, (or if the only register i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 as a counter) the size of the memory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adding the suffix "B" or "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mnemonic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B [SI]       ;SI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W FLAG,CL    ;fla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W MASK,0AH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B MASK,0AH   ;mask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W MASK,9A9AH ;must specify siz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immediate operand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B DH,[BX]    ;error(!), regis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specifi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di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supports two flavors of indirect branching: in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egment.  A register is set to point at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a new value for the program count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intersegment branching, a new value for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"The 8086 Book" does not specify which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is being invoked.  Chasm adds the suffixes "N" (for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rasegment) and "F" (for far, or interseg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CALL and JMP mnemonic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N [BX]    ;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F  [DI]    ;intersegmen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 [BP]    ;error, unspecified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ypes of relative jumps are supported by the 8088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ied by a signed 8 bit displacement) and long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signed 16 bit displacement).  Both are implemented in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 jump is specified by mnemonic JMPS, in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isassembler, but not with The 8086 Book, which uses 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one of the displacement bits is used to indicat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ven are left to express the magnitude of jump.  JMP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all the jump on condition instructions)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branching to labels within a range of -128 to 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reserves mnemonic JMP for the long jump.  Note that J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sed to jump in the forward direction, since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displacement is unsigned, and assumed 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S START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S END  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END     ;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START   ;error: reverse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supports three 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G: segment override. An alternate segmen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or a referen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P, REPE,REPNE,REPZ,REPNZ: repeat. A string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OCK: Turns on the LOCK signal.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rocess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mplements these prefixes as separate instruct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fixes to another instruction.  They appear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immediately before the instruction which they modif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ccord with the output of the IBM disassembl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BM macro assembl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FLAG  ;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SB        ;move bytes until CX decremented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B: Decla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ocations are filled with values from the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operands may appear, but all mus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cceptable operands are numbers between 0 and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-255 decimal), or strings enclosed in single quotes ('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bel appears, it is considered a variable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referred to using the label, rather than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X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 DB  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G   DB  'A string oper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DS: Decla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eclare large blocks of iden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.  The first operand is required,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bytes are declared.  If a second ope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number 0-FFH appears, the location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this value.  If the second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locations are initialized to 0.   As with DB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is considered a variable.  To save space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does not appear on the list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10         ;10 loc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100H,1AH   ;256 locs initialized to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NDP: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equate a symbolic name with a number. Th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used anywhere the number would be used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makes programs more understandable,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form of EQU encloses the 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: []. The symbol is then interpreted a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be used as an address for memory acces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to allow symbolic reference to lo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gme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FFSET    EQU 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Difficult to debug errors may resul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prior to its being defined by EQU.  I strongly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equates be grouped togeth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before any other instructions. See "Phase Err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direct manipulation of the location cou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.  By default, Chasm assembles code to start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H, the origin expected by COMMAND.COM for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RG you may override this defaul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0   ;Code will be assemble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s a procedure.  One operand is required on PRO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NEAR, or the word FAR.  This pseudo-op warns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o assemble returns as intra (near) or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r).  Procedures called from within you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NEAR.  All others should be FAR.  ENDP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, and requires no operands.  If a RE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a declared procedure, an error occurs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nested, up to 10 dee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Outside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previously, Chasm does not support multi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  Provision is made for limited acces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g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memory outside the program segment, you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egment address into the DS register, then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in the new segment.  The memory option of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udo-op allows you to give a variable name to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egments. For example, to access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in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      EQU  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ABLE  EQU  [FA6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AX,BIOS      ;can't move immed.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AL,CHARTABLE ;1st byte of char.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d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supports 4 instructions for branching out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alues for the PC and CS regis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as two immediate oper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        EQU  F000H 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_IO  EQU  EC59H             ;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DISKETTE_IO,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direct CALLF and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consecutive bytes in memory are initializ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PC and CS registers.  The CALLF or JMP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the address of the new valu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       EQU   F000H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_IO  EQU   EFD2H            ;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[DI],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2[DI]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. Running 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CHASM/C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few seconds, Chasm prints a hello screen, 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name of the file which contains your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clude an extension for the filename, Chasm assum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.ASM.  If Chasm is unable to find the file,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of naming another file,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your file is present, 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ith either an upper or lower case letter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, Chas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or listing file? [fnam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 name for the listing file.  If you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defaults to that of your source fil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or object file? [fname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 name for the assembled program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now assembles your program.  A status line is mai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, showing how many lines have been processed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wo passes over your source file, outputt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bject code on the second pass.  Be patient, Chas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ASIC, and does a good imitation of a snail craw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NOTE: I will send the Golden Bootstrap Awar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submitting a complete implementation of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ten in assembly language, and small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d by Chasm version 1.9 on a 64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ished, Chasm returns you to DOS, and you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Error and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generated on pass one appear on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ource code is printed, and mention the line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fer.  The majority of messages occur during pass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in the listing immediately prior to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Use JMPS: Diagnostic.  The specified label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less than 128 bytes; specifying the short ju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more compact code.  The assembled cod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o Long: The value of a immediate byte is fou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ange 0-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Definition of XXX in (linenum): Pass 1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was made to define a symbol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 without PROC: An ENDP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 Without Label: No symbol was found to equ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or Undefined Argument for Offset: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function was not present in the symbol table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or memory location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Reverse Long Jump: Long jumps must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, since they are expressed with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ENDP: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PROC had not been terminated by an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Error: A near label or memory location i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s on pass 1 and pass 2.  A difficul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generally the problem is not caused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ceived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ocumented way to generate this error i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prior to defining it using EQU.  On pass 1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unrecognized symbols are either label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hich will be defined later in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is subsequently defined as immediate data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may get all messed up. 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ny other situations which cause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Nested Too Deeply: Procedures may be neste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ord or Byte Operation: Diagnostic.  Chasm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Error might be resolved by adding the suffix 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" to the instruction mnemonic.  Most, but not all,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ferences are flagged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: (OP) (DTYPE) (STYPE).  Chasm wa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instruction (OP) which allows the oper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TYPE) and (STYPE).  Either the instruction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n inappropriate choice for the given operands.  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YPE are numbers which encode Chasm's guess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st and 2nd operands might be. The numbers are su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given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8 bit accumulator            2 = 16 bi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8 bit register               8 = 16 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= indirect memory reference   32 =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= other segment register     128 =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= immediate byte             512 =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= none                      2048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96 = near label                819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84 = CL (count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Far For Short Jump: The displacement to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 the range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User Symbols in (linenum): Pass one error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Operand for EQU: Any operands on an EQU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XXX: The symbol XXX was used as an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appeared as a label, and is not a pre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Operand XXX: XXX is used in the DB operand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string or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. Execution of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code file produced by CHASM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mage, exactly as will be present in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ime.  No link step is required.  Provided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are set correctly, the architecture of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s that code is self-relocating, and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anywhere in memory.  Storing a program as an exa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 at run time is called the COM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 format is *not* that produced by the I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of the IBM assembler is in the form of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" suitable for input to the linker. 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, the object module is not directly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be "filtered" through the linker.  Thi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step to the process of producing a work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the option of combining multiple object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gram.  The resulting linked program is *still*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mage, but has a header which i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on during loading.  This linked program plu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EXE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unning Assembled Program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vides a loader for running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 program, you merely type it's name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.  This is what you're doing every time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xternal command such as FORMAT or CHKDSK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format is named after "extern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ype the name, DOS examin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at format the file is in, either COM or 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y CHASM defaults to using the extension .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.  If you plan to run the program from DO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 programs, DOS builds a 255 byte long "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" and sets the segment registers to point to this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file are then loaded verbatim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P, at offset hex 100 in the segmen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gisters.  As soon as loading is comple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executed starting with the instruction at he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you can totally ignore the PSP, you should 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3 through E-11 of the DOS manual to see what DOS pu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  It turns out there are some real goodi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program is done, it must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otherwise the 8088 will continue to fe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s are instructions from whatever garbage or bit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to follow your program in memory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 is to execut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vectored interrupt reserved by D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e're on the topic of vectored interrupts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rewarded to study both the DOS manual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o find out what happens when you execu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interrupts.  Some very useful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ndling and screen i/o, are available 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level through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anging the interrupt vector for a given function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own code, you can override the way DOS 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omething, and do it your way.  This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from Easywriter directly, in standard DOS form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it to disk.  It was not necessary to manuall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paragraph marker at the end of each line,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un it through the program TRANSFER whic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.  I had changed the vector for print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some code which sent the output to disk.  Easy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it was using the printer, and formatt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Debugging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rovides an excellent utility with DOS, called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pecifying your program's name as a parameter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, you can observe your program execute with DEBUG'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unctions.  To debug your program,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prog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builds a PSP and loads your program just like DO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have the added power of the debugg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your program while it runs.  See chapter 6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more details about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Using Assembled Program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orporate a machine language subroutine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write it in assembly language, then assem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.  You should read page C-7 of the BASIC manu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 to use in writing your subroutin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must declare the routine to CHASM 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using the PROC pseudo-op, and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of the routine should be a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assembled program into a form accessible to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utility COM2DATA supplied on your CHAS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series of DATA statements can be merg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program.  Your program can then READ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 it into memory.  An example program to do thi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age C-6 of the BASIC manual.  An alternativ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o store the routine in a string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later be located with the VARPT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ransfer control to your routine with either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or the CALL statement.  Syntax for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in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Notes for Those Upgrading to This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s not yet cast in stone - improvements and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fairly frequently, based on both my own experien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and the comments of outside user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es the changes which have been made since version 1.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COM2DATA was added to the CHASM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ersion 2.01, as an aid to includin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corrected a bug in the DS and DB pseudo-o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the last label in a program to be redefin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whether it was intended to be one or not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, the TAB character was added as a new delimi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0 page introductory primer was added to the CHAS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change which could invalidate an already corr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the short jump instruction.  Versions prior to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this instruction with mnemonic JP.  This mnemon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to be in accord with the output of the un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BUG.  Either I simply made a mistake in this regard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mnemonic in the DEBUG supplied with DOS 1.1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, DEBUG 1.1 represents the short jump with mnemonic JM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now follows this syntax.  JP is now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form of instruction JPE (jump on even parit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 with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8 added the operand type "character" as a new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immediate data.  A single character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(') is equivalent to the numeric value of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haracter.  See section V-1-E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ersion 1.7, the DS operator works for bloc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bytes.  To keep the listing under control,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DS is no longer shown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rrected in version 1.7, the OFFSET function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in the displacement field of an indir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 was a revision of this document.  Some se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slightly, and in response to user requests,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assembled program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5 corrected an error which generated the messag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ng" if the value FFH was used as 8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nterface was improved as of version 1.4. Chas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some common input errors such as misspelling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getting to turn on your printer, giving you a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jus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 involved a speed improvement by a factor of 5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 Users should note that a number of copie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actually incorporate thi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an be seen, revisions are made on a regular basis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 that after once contributing, users are entitl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free of charge, with no furthe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. Contributing users are encouraged to send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mailer from time to time, to recei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Major improvements will be announced in IPCO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I. Miscellaneous and A Word From Our Spons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bewildering array of files on your disk.  A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 by now, the file CHASM.DOC 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R.DOC is a gentle introduction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beginners. Neither of these files nee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disk for CHASM to run.  Deleting them will free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program is in CHASM.BAS.  To run the program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les *must* be present.  You must copy BASIC.C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isk to interpret the program.  CHASM.DAT contains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instruction mnemonics Chasm recogniz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 The last file needed is CHASM.OVL.  OVL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which is merged to fool BASIC into delet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code to make more room for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HASM.BAT is a batch file to make it easi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from DOS.  With CHASM.BAT, you can just type: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it you'd type: basic chasm/c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ASM.BAT is a batch file used to breed new CHASM disk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ive a copy to someone else.  It copie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data; the whole works.  Please on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CHASM system, as generated by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.ASM is provided as a sample source file. 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using CL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DATA.BAS is a little utility which convert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 into a series of BASIC DATA statements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include machine language subroutines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s in the file COM2DA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hasm is written in heavily commented BASIC, s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easy, if you'd like to customize. 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ny improvements people make, for possible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do try to modify Chasm, there is a quirk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.  Most of the initialization code is in a "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" which is used once, then deleted to make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ymbol table.  Lines 50,000 - 65529 are re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ransient section.  Note Well: If you run Chas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it to disk, you  save the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DE. The resulting program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!  Keep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asm truncates source lines to about 50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, to avoid going over an 80 character lin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has a condensed mode with more than 80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 has been made for a simple customiza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turn on the special mode before listing, and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haracters as possible.  The print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when Chasm finishes.  The modification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 to the printer, not to screen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subroutine HEADER in the transient section.  After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under the comment "printer set up?"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th of device #2 to the number of characters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ensed mode with a WIDTH#2 statement, and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WIDTH to this number minus 1.  Print whate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turns on your condensed mode, and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ODEOFF$ to a string which returns the printer to norm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odification is embedded at the correct sp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  CHASM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correctly in all situations. 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 damages associat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theless, it is my intention to fix any bu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to my attention. Drop me a line if you thin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joining the experiment started by the folks a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m), by distributing un-protected software, and *encourag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.  The catch, (of course there's a catch)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at all users who think the program is worthwhil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.  The suggested donation is $20, but send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worth to *you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erlying philosophy here is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at the value and utility of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on his/her own system.  Only after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n and should be supported by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reflects the strength, rather than the weakn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bviously no way I can enforce payment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ll recognize the amount of work that went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cumenting Chasm, and will make a donation. 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entitled to all upgrades free of charg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re added to my mailing list to be notified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.  I hope folks find CHAS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orth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rtme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over, NH 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3) 643-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