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rinter to print your Macro Assembler .LST file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t the beginning of your .ASM files to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132 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,132 ;^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Control-O  -seen by the printer but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vert to 80-column mode at the end of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comment with a Control-R to the last line in you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;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DIX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.RADIX 16 to avoid typing in H's after all your h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for hex 0B or 0D.  This is because the assembl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m as meaning the no. is Binary (B) or Decimal (D) 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llowed by an H, i.e. 0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ca Raton for these t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