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            �������������    ����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       ������� 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     ����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���������        </w:t>
      </w:r>
      <w:r>
        <w:rPr/>
        <w:t xml:space="preserve">THE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odes               ������������  ������������� 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      ������������    �����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0 megs Storage������� ����          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odes coming soon ! ������� ����        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 </w:t>
      </w:r>
      <w:r>
        <w:rPr/>
        <w:t>SysOp: Teddy &amp;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2 c u so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/L at the Digital Underground BBS on: 10/19/92  at: 19:08: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