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iniquity style menu prompts for ra (registered only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/\- iNfO -/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this is my first mod with xpress, hopefully one of many =)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just switched to iniquity alpha26, and i saw the menu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t they might, at least be able to make ra look *slightly* better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/\-  diSCLAiMER! -/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if you are lucky enough to have this screw up your lif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me me, but ya can't do anything about it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/\- fiLES LiSt -/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_ID.DIZ  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MT-MSG.ANS   - message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MT-MAIN.ANS  - main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MT-FILE.ANS  - file menu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LEASE.DOC   -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PLACE.BAT   - installs menu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P-MAIN.ANS  - replacmen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P-MSG.ANS   - replacment ms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P-FILE.ANS  - replacment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/\- iNStALLAtiON -/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 � r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leave this as is - no ed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install... (as opposed to multiple menuset install -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ll you do (in point form to make it easi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py *.ans to your txt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py replace.bat to your txt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un replace.bat with the following parame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[main menu filename] [file menu filename] [msg menu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: replace mainmenu.ans files.ans messag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ke sure you include the .ans at the en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gon locally to check that it's working f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menuset 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different languages as menuset's, then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the same, but i thought i may as well mention it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instructions, but instead of doing it in just the one txtfiles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it in each menuset's txtfil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/\- uNiNStALLAtiON -/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there should be no need for this part =) but... to take th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you need do is delete the files: pmt-main.ans,pmt-file.ans,pmt-msg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.bat.  your main, file and msg menus have been renamed to ans-main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-file.ans and ans-msg.ans in whichever directory you ran replace.ba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/\- kONtACtiNG -/\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on organised kaos (+612-9876-1536), or preferab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bbs. absence of mortality (+612-9908-3982).  i would love to h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, ideas or problems setting it u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/\ bY PARASitE -/\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