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BUG FiX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hh.. I hate the DOC ;) .. then I create a INSTALL.BA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ut install c:\pcb\gen\pcbtext c:\your\ppe\path\  at the DOS pro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LA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comment on this PPE, or BUG repport, please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edback on my board. (Underground Resistance +32-04-35820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2h30 to 6h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folks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greets to The Ripper for bug reppor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 Post - +32-(0)3-887.26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F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