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ill admit outright that I 'borrowed' some of the basic code for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rom Telegard 2.5 source codes. I apologize in advanc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I have done is to update the ACS routines to more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+ as well as address a couple of bugs in so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routines (the Wx ACS for example seemed to never be tr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random notes about ACS codes being supported or not be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se may be. It is safe and correct to assume that ACS cod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act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, Nx, Ox, Tx  - are not supported because they refer to be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Xx ACS codes are not supported: XC, XE, XF, XL, XM, XN, X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