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._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            _____|     /__/_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 _/    /_ - .---------/    | ___/    /_____ -  -- --- 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(_    __/__/   _/    /--   _   \____/    __)___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/    /    /_________/\     |----'   |    |    |    �  toxic krystal!  �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`--------'            \____|        `---------' � masters of ppe's/ascii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_______.--------._____.---.           _____  ___________________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_____|     /    /----/    /  __/____     _/    /_ \______     /     /_____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|    |  __/____/    /______  \     _)___(_    __/__/   __)   /    _/   rE/ :</w:t>
      </w:r>
    </w:p>
    <w:p>
      <w:pPr>
        <w:pStyle w:val="PreformattedText"/>
        <w:bidi w:val="0"/>
        <w:spacing w:before="0" w:after="0"/>
        <w:jc w:val="left"/>
        <w:rPr/>
      </w:pPr>
      <w:r>
        <w:rPr/>
        <w:t>`- |    _   \_ ---------- (_____/\-----   _/    /    /----/____/-----------'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|----'                  `---------'`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ez Revi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Version 1.04 for PCBoard 15.2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|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1:prefa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warez review database which, in short, lets you enter &amp; view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views on games / warez that others have added so you don't have to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r time downloading it before you find out it is c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You can look at the reviews in short or long format, and the staff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ete them if they don't like 'em, with this beta release i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 a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: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 0:conten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`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: preface  - boring bullshit about what the ppe does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: contents - doh! what the fuck are you looking at?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install  - install docs, (include manaul setup)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config   - how to configure this thingo!.......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: greetix! - blah blah.. i hate you, i hate you!!!!!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: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:inst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 is easy, just go into pcbsetup and press "b" twi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dit your cmd.lst file, in there, insert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Command Sec   CPM      CPU     PPE Location &amp;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�������� ��� �������� �������� 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WAREZ    0        0        0  C:\PCB\PPE\WRZ-RVW\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en just make sure you unzip this archive with the -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into the appropriate directory like C:\PCB\PPE\ULT-RVW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: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2:confi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quite a few files you can edit to customise this ppe to `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king, of course two default color schemes have been provided already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Mi /X and Forum Hack template, you can change the color scheme to eith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just by unzipping either ami-x.zip or forum.zip and overwrite the file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just in case you want to change EVERYTHING to your liking, th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files in this ppe are: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.cfg   - The main config file.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.dat - The positioning for all the different question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k-data.hdr - The header for the quick listing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ck-data.ftr - The footer for the quick listing.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.pcb     - The display file for help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.pcb     - The display file for the starting menu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ew.pcb   - The main display file for adding &amp; looking at review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: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:greetix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hman - Here ya go... to bad you can't use it now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CAZ - As alway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igma - Thanks for ya help with CN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dose - Good luck with the new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ipper/Panic - Can't wait for 5 nod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at Cat - Has your group released anything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d Max - Grr!  &lt;CD Burner&gt; Too bad i couldn't st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l the beginner coders - Keep it up!  You can only get bet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raze - Nice ppe's 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info about the group read the nfo file, st00pe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