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tk er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got this idea from The Black Assassin's board, where I saw w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stead of 'Invalid Command Line' (or whatever the standard tex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text record number 56), i laughed my ass off. So I though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un if there was more than one Pcbtext #56 response... So here i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opping 10 lines of code, and it can spit out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es, in random order. -k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h too easy.. just edit your pcbtext. file and change record # 56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[drive]:\[path to the ppe]\tk-err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a note, in Pcbsetup, make sure you have a reasonable number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errors before the user gets hung up, or theres going to be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hurt going 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asy, just think of all your cutting remarks, whack them in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-error.txt file, then count em and put the number in the first line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-error.cfg.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lah bl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