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i axs hac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as created on the 22/03/96 in Oz Tralia by The Black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y first PPE and its fucking ace. It will Fuck off anyon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cks into it though a back door in one of your PPE'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the users axs every time they use the prompt. If their ax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sysop axs then this wonderful PPE will put it in the lo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a letter to you saying what happened and then it will black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dit NOHACK.CFG and set it up. If you don't you will keep bla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is very simple just goto you MKPCBTEXT file and on line 396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n. This is what it looks lik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96        Record Length:  70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@X0C@TIMELEFT@@X0E min. left) @INCONF@Comman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e:\pcb\ppe\nohack\nohack.ppe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he "_" at the end or you will get that shitty "?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