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ĳ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[TMS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</w:t>
      </w:r>
      <w:r>
        <w:rPr/>
        <w:t>PReSeNTS: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ĳ��������ĳ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>
          <w:rtl w:val="true"/>
        </w:rPr>
        <w:t>ڳ</w:t>
      </w:r>
      <w:r>
        <w:rPr/>
        <w:t>ĳ���ĳ�ĳ�ĳ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ĳ�</w:t>
      </w:r>
      <w:r>
        <w:rPr>
          <w:rtl w:val="true"/>
        </w:rPr>
        <w:t>ڳ</w:t>
      </w:r>
      <w:r>
        <w:rPr/>
        <w:t>Ŀ��</w:t>
      </w:r>
      <w:r>
        <w:rPr>
          <w:rtl w:val="true"/>
        </w:rPr>
        <w:t>ڳ</w:t>
      </w:r>
      <w:r>
        <w:rPr/>
        <w:t>����</w:t>
      </w:r>
      <w:r>
        <w:rPr/>
        <w:t>ĳ�ĳ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ĳ��ĳ�����ĳĳ�ĳ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>
          <w:rtl w:val="true"/>
        </w:rPr>
        <w:t>ڳ</w:t>
      </w:r>
      <w:r>
        <w:rPr/>
        <w:t>ĳ���ĳ���ĳ�ĳ�ĳ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ĳ����������ĳ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PRoTeCT.PPe  V.2.2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By:PR�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ĳ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e Ho THeRe CaMPeRS.... THiS oNe iS Ta aDD SoMe eXTR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oMMaND THaT You oF CouRSe WaNT PRoTeCTeD.. BaSiCaLLY,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S PRoMPT THa uSeR WHaT THe PaSSWoRD iS FoR THe SPeC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GaiNiNG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MMM.... PReTTY eaSY... PuT THiS iN YouR CMD.LST WHeRe You WouLD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oRiGiNaL 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�   SeC    �     PP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ĳ���������ĳ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0           C:\PCB\PPE\PROTEC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WaSN'T iT.... NoW JuST eDiT THa CoNFiG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, i KNoW..... THe DoCS SuCK, BuT LiSTeNiNG To SKiNNY PuPPY &lt;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HeaRD eM, i FeeL SoRRY FoR Ya&gt;, aND HaViNG LiTTLe SLeeP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SeeM iMPoRTaNT aNYMoRe. oH WeLL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NG      :  MiCR0Be, {SpUnK}, iNDiaNa, CRYPTeR, DS^2, |SelleR|, He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:  FORK{}, ZeR0, NiVeKoGRe &lt;CeViN_KeY&gt;, KLuDG3R, JaCK F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    :  SMiLeY, TeLeGaRN, JiFF, MaPLeMaN, MySTiC1, LaMPSH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 THa oLDWaReZ CR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NG      : PWa, aCiD, iCE, UNiON, D�D, aLF, TuC, SCuM, TRSi, DMS, 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: SPC, RaIN, SPaSTiC, TeKLoRDS, aCiDiC, SiC, TMS, Ya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    : aNY oTHeRS STiLL KiCKiN Da SHia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o pound the nails in tight. Eyes sc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 of sight... Against a grain like c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 Unbearably alive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Skinny Puppy "Addi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