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Wabi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H  E    D  A  R  K    S  O  C  I  E  T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::..::.:.:.____________/\   ______/\  _______________:...::::..::::...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::::.:::.:./�             \ /�       \/�             /:::...::::...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::..:.::../                \          \      _______/.:::::..:.:.....:::.: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..:::.::/                  \          \            \::...:::..::::..:::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.::.:::./_______/      \_____\    .     \            \:..:::...:::::.: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..:::.:::..::./        \/       :�     /___          \..::...::::.::..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::....::::...:/xF!       \             /              /.:::.::..:::..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:.::::..:/            \           /              /..::::.::.:.::..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.::::.::.::/______________\_________/______________/.:::...:::..::::..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CKWAVE GROUP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best New User Password pp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defineable. Where you want the input, the ansi, flas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t more...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cbSetup.exe and press "b" and then "c". Edit the new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something like this: !C:\&lt;PPEPATH&gt;\TDS_NUP.PPE. Af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NUP.CNF file and follow the instructions that com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ppe uniqu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_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actual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_N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eable ANSI in @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file. Don't upload this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information 'bout the CooLest group on the sce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