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.L.E   Security Logoff Executor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z great Tool  executes PPE's or Displays Screens i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Sequenze; dependent on the Users Security Leve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s easy to create different logoff sequenz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-Level Group or Group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evel  10 -  90 Users se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100 - 140 Users see Group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150 - 170 Users see Group Logos &amp; other BBs 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os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best way is ... replace the Prompt #19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z run MKPCBTXT.EXE ... select F3 ... Type   192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lce da promp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&lt;ppepath&gt;\SLE.PPE          (Ex.: !C:\PCB\PPE\SLE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pepath&gt; should be you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dit the SLE.CFG File to your liking ... i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o it needs no explan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different FILES which you have declared in the S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... e.g. C:\PCB\PPE\SLE\SEC_10.PCB ... for da File Form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ample Files : SLE_10.PCB, SLE_100.PCB and SLE_201.PC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os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CBSETUP ... select B ... select B ... edit CMD.LS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 0       0       0   &lt;ppepath&gt;\S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pepath&gt; should be you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Quit PCBSETUP ... dont forget to save yout Chan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dit the SLE.CFG File to your liking ... i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o it needs no explan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different FILES which you have declared in the S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... e.g. C:\PCB\PPE\SLE\SEC_10.PCB ... for da File Form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ample Files : SLE_10.PCB, SLE_100.PCB and SLE_201.PC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z all ... and now have ph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z great PPE was coded by [.Magic Walker.] for ^TBS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