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ER PPE CODED BY CMOS/SOC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[HOW TO 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FOL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ADD THE "LAST-ON.PPE" TO YOUR LOG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 THE "SOCLAST.PPE" SOMEWHERE i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 THE "LAST-OFF.PPE" TO PROMPT #192 TO YOUR "PCBTEXT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- EASY, EH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[A FEW NOTES TO THE .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EVERY OPTiON iN THE CFG FiLE iS TURNED ON, COZ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T ENOUGH SPACE ON A 80x23 SCREEN FOR ALL THOSE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F YOU LiKE TO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/SOC.C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