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OC iSDN LOGiN 1.1�   (C) 1996 - SOC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CB 15.22 REQUi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OGiN PROCEDURE - (C) CENOBi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SDN ENGiNE - (C) CMO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ONT WHO - (C) LiZA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PAGER - (C) CMO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SOME FEATUR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ULLY CONFiGURABL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NO FUCKiNG CODED BY LiN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 FULL LOGiN REPLACE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NY FEATURES iNCLUD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UTOMATiC iSDN LOGi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NiCE NEW USER MAiL WiTH ALL iNFORMATiON THE USER HAS ENTER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YSTEM PASSOWRD, NODE PASSWORD AND NEW USER PASSWORD iNCLUD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ND OTHER CUTE THiNGS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iNSTALLATiO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O iNSTALL THE PPE JUST RUN THE "iNSTALL.BAT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iLE STRUCTURE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N DiR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_iD  DiZ � WELL FiND iT OUT ;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LOGiN PPE � THE LOGiN PP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LOGiN DOC � YEP..YOU ARE READiNG iT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PP:         � SUB DiR WHERE THE APPLiCATiONS WiLL BE STOR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ZARD__     � SCREENSHOT OF LiZARD'S APPLiCATiON (EXAMPLE!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T:         � SUBDiR WHERE ALL THE ANSi FiLES ARE STOR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LOGiN PCB � THE MAiN LOGiN SCREEN (HANDLE/PASSWORD iNPUT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PPLY    PCB � THE STANDARD APPLiCATiON ANSi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      PCB � THE ADDiTiONAL QUESTiONS ANSi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     PCB � FRONT WHO ANSi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W      PCB � THE SPW ANSi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P      PCB � THE NUP ANSi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PW   PCB � THE NODE PASSWORD ANS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PFAiL  PCB � WiLL BE SHOWN AFTER ENTERED 3 WRONG NUP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WDFAiL  PCB � WiLL BE SHOWN AFTER ENTERED 3 WRONG PWD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PWFAiL  PCB � WiLL BE SHOWN AFTER ENTERED 3 WRONG NODEPW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WFAiL  PCB � WiLL BE SHOWN AFTER ENTERED 3 WRONG SPW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TOCOL PCB � THE PROTOCOL ANSi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iCKED   PCB � WiLL BE SHOWN iF THE USERS HANDLE iS BLACKLiS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DKiCK  PCB � WiLL BE SHOWN iF THE USERS CALLERiD iS BLACKLiST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DASK   PCB � THE CALLERiD iDENTiFiCATiON ANSi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WUSER  PCB � NEWUSER SCREEN, WiLL BE SHOWN AFTER USER HAS APPLi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LCOME  1   � THE WELCOME ANSiS (EXTENSiON = RANDOM NO.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GE     PCB � ANSi FOR THE iNTERNAL PAG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ASON   PCB � THE ANSi FOR THE iNTERNAL PAGER REASON QUES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CK     MSG � THE MESSAGE WRiTTEN TO USER ON PASSWORD FAi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FG:         � SUBDiR WHERE ALL THE CONFiG FiLES ARE STOR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     CFG � MAiN FRONT WHO CFG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     NDS � SECOND WHO CFG FiLE (NODE DESCRiPTiON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     DAT � FRONT WHO ACTiON STRiNGS CFG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DEPW   CFG � NODEPASSWORD CFG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TOCOL CFG � PROTOCOL SELECTOR CFG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VEL    CFG � SECURiTY BAR CFG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PPLYPPE CFG � PPES/ANSiS TO RUN/SHOW BEFORE NEWUSER APPLiC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LOGiN CFG � MAiN LOGiN CFG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AST     CFG � PPES TO RUN iN FAST LOGi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AiL   CFG � LiST OF USERS TO MAiL iF NEW USER HAS APPL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iNGS  CFG � HELP STRiNG CFG 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      CFG � ADDiTiONAL QUESTiONS CFG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RMAL   CFG � PPES TO RUN iN NORMAL LOGi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PPLY    CFG � APPLiCATiON CFG 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P      CFG � PEOPLE WHOSE STATS WON'T BE SHOWN iN SYSOP WiND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WORD  CFG � SPECiAL ACCOU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LLERiD CFG � CFG FiLE FOR THE CALLERiD ENG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RT     CFG � CFG FiLE FOR CALLERiD NODES AND CFOSPOR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DKiCK  LST � LiST OF USER CALLERiD'S TO KiC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PLACE  LST � LiST OF CALLERiD'S TO REPLACE WiTH NAM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GER    CFG � CONFiG FiLE FOR iNTERNAL PAGER (PWDFAiL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GESYS  LST � SYSOPS SHOWN iN LOCAL PAGER WiNDOW (FOR FUTURE USE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OTES TO SOME CFG AND PCB FiLES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.CFG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iS ONLY iMPORTANT, iF YOU HAVE SWiTCHED ON THE LEVELBA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SOCLOGiN.CFG. LOOK iNSiDE FOR MORE iNFORMAT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.CFG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iN HERE ALL PPES/ANSiS TO RUN/SHOW iF THE USER HAS CHOSEN FAST LOGi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AL.CFG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iN HERE ALL PPES/ANSiS TO RUN/SHOW iF THE USER HAS CHOSEN NORMAL LOGi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.PCB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 YOUR APPLiCATiON LOOK LiKE THi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WHAT iS YOUR FiRT NAME: [LEN:20]"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THE [LEN:..] THE PPE WiLL SET THE iNPUT FiELD. THE NUMBER AFTER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EN: iS THE LENGTH OF THE iNPUT FiEL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EXAMPLE FiLE FOR MORE iNFORMA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WORD.CFG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..THiS iS A NiCE FEATUR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GiNE: YOU ARE AN APPLY HQ AND SOMEBODY iS GOiNG TO APPLY, BUT HE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O ACCOUNT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HiS ONE YOU CAN RUN THE APPLiCATiON OF YOUR GROUP iN THE LOGi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, JUST ENTER THE SPECiAL ACCOUNT NAME AND THE PPE TO RUN iN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FG.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SPECiAL ACCOUNT iS "SOC" AND THE PPE TO RUN iS C:\PCB\APP\SOCAPP.PP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 iF SOMEBODY ENTERS "SOC" iN THE HANDLE FiELD THE LOGiN WiLL RU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PE "C:\PCB\APP\SOCAPP.PPE"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BUG REPORTS CONTACT ONE OF OUR HQ OR WRiTE TO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</w:t>
      </w:r>
      <w:r>
        <w:rPr/>
        <w:t>101612,1716@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..EXPECT MUCH MORE FEATURES iN THE FiNAL VERS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SoC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