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Protected Conference v2.0 � � � ������������������� � � � RHYME '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C0DED by Lepp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roduc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This PPE Is To Protect A Conference In PCBoard, Just Like Wa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ards Protect There Hole System (You Can Use It For A Wa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, A Special Cosysop Area, A VIP Corner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 Our First Release Of This PPE, There Was Just One Pasword Us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ility To See The Paswords If You Where Allready A Memb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 To Sysop And No Paging Sysop Possibility's. Now, This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o The PPE, To Make It Better. Also The Special Verificatio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Changed A Lot. Next Items Are Added To It : View Requests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re Is Included A Little Lightbar Menu For The Conferen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Want This, Just Don't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t Is A Easy To Install, Easy To Use PPE, In Just A Few Minu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Install It, Just By Reading This Doc, And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 Fil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IF You Logon The BBS With The Sysops Name, And You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al Conference, No Paswords Or Aliasses Will Be Asked.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ccess The Special Conferenc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stall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ake A Separate Subdirectory, Perhaps "C:\PCB\PPE\TW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Unzip The Entire Contents Into Dir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Start PCBSETUP, Press B, Again B,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ame/Loc of Default CMD.LST" , Press F2, and inser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J       10          C:\PCB\TWD\RH_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VER    110          C:\PCB\TWD\RH_V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WAREZ   10          C:\PCB\TWD\RH_TW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Next, Go Back To The Main Screen Of PCBSETUP, Press "J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nf You Want To Make Protected,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ame/loc of User Menu" and put "C:\PCB\TWD\TWD"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ly Do This When You Want To Use The Menu In Thi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Quit PCBsetup, Go To The Path Where The PCBtextFiles 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"MKPCBTXT PCBTEXT". Press F3, go to record Nr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ormally is "Conference # To Join (Enter)=None"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!C:\PCB\TWD\TWD64.PPE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. Now Edit The Following 4 Configuration Fi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H_JOI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H_TW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H_QUE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WDMAI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About The CFG Files, Look In Them. I D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Don't Have To Swap The Whole Time Between This Do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G File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There Are Just A Few Drwaing Files Left Now To Ed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TRO.           File Displayed At The Beginning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THOME.         Drawing Displayed When The Sysop Didn'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ASWORDS.        The Drawing Containing The N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Pa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WD.             This Is The File To Star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WDMAIN.         Drawing For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GRANTED.MSG      File That Will Be Posted To Users Who G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cess In Secre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NIED.MSG       File That Will Be Posted To Users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 Access In Secre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Well... Now You Are Ready To Test The PPE, But Think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Log In With Your Sysop Name, Take The Name Of Your Co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claim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don't take any responsability if this PPE screws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nal Wor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installing the PPE, you can alway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Q or the EHQ for further information. If you have any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ther PPE files, let us know 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