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iz.... RUNTIME ERROR SCREAMER By RAF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is what it sh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6000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work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could make such a util we had to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after ours of thinking (ouch!) we sta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piece of co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.. yeah after many years of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y got tha guts to relea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o no... you don't have to pay for it... (Whaaaa!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zz well what the fuck is it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runtime error screaming thing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kick: runtime.ex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great util shows you your runtime err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rror 4: cant find your hd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of great help as you can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welcome we had much fun of coding although it wa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hehe...heej signing off .. BaSS of RA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+31-(0)35-6233279 for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for all tha bozoz who can't seem to understand this is a FUN release: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THIS IS A FUN RELEASE!!!!!!!!!!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