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VEN FLiES HiGH iN '96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 � � 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�   </w:t>
      </w:r>
      <w:r>
        <w:rPr/>
        <w:t>۲ 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     ��   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 �   �         � ��</w:t>
      </w:r>
      <w:r>
        <w:rPr/>
        <w:t>۲</w:t>
      </w:r>
      <w:r>
        <w:rPr>
          <w:rtl w:val="true"/>
        </w:rPr>
        <w:t>�޲</w:t>
      </w:r>
      <w:r>
        <w:rPr/>
        <w:t>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  �</w:t>
      </w:r>
      <w:r>
        <w:rPr/>
        <w:t>۲ ��   ��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</w:t>
      </w:r>
      <w:r>
        <w:rPr>
          <w:rtl w:val="true"/>
        </w:rPr>
        <w:t>޲</w:t>
      </w:r>
      <w:r>
        <w:rPr/>
        <w:t>�� ����   �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-- ����� - ������ ------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VEN ANSi ENFORCE/LOGON SQUENCE PPE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AE  .PPE      PPLC 3.2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AE  .ANS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AE  .CFG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AE  .DOC      DOCUMENTATiON (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EXE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EXE      RAVEN RELEASES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A1  .EXE      ADDY OF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PPE. iF ANY OF tHE ABOVE FiLES ARE MiSSiNG, tHiNK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PCB 15.22 &amp;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AT, WHY tHE HELL DiD YOU LEECH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NSTALLATiON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TO A SEPERATE DiRECTORY (MAYBE C:\PCB\PPE\RAV-A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BATCH OR HOOK tHE PPE iNTO PCB PROMPT #149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ONFiGURATiON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YOUR OWN ANSi FiLE (RAV-LF.ANS)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MUST BE iN ANSi FORMAT, NOT PCB @-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CONFiG FiLE (RAV-AE.CFG) AND SUiT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-OPTiONS ARE EXPLAiNED 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0605/871375 28k8/14k4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tHE GA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/MAGU�^SDi/THUNDER^SDi/SURGE^SDi/ELECTRON^FATAL/CENSORED^X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(cu.tg.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