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cboard Programming Language Tutorial #1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How to compile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How to run my compile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asic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ome global PP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rranging code for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Be kin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Tips n'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Lightba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lt.doc     the tutorial(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-unit.lib  some of flux' most use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-unit.inf  info on using flux'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-unit.lib  some of sleepwalker's most use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-unit.inf  info on using sleepwalker'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description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! The unit library files require Lone Runner's PPC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PPC's documentation on how to include and use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elcome .............................................................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our tutorial called Pcboard Programming Language Tutorial  (PPL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you to  become a better coder  after you've read the text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I (Flux) and Sleepwalker have done this together, and it took abou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or so before I did this finally ;). We will guide you throug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in PPL at the start (chap. 5),  and will be more advanced 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we do this, is to get more quality  Pcboard Programming Executables 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re, cause 70% of all PPE's around are  just *crap* to say i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say that *our* PPE's are the great ones, not at all.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cboard Sysop, you know this problem as well as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also introduce you to some software you might need, plus extra 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 PcbEdit, PPLC, PowerPPL, PPLX  and PPC.  The last three  produ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Lone Runner / Aegis Corporation and are three grea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ight write more tutorials in the future, but no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yet. We could also use some feedback from the reader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more you want to learn, and perhaps someone can contrib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ons too? Since this first tutorial is rather general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omething on more specific topic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enjoy and learn something from this tutor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quirements ........................................................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is followed in Pcboard and ar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EDIT.EXE           - Editor, useful to make PPE's with,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otkey to compile the PPE you're current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uch tings. Simple,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C.EXE              - PPL Compiler, the most important util to make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compiles the .PPS (source) to .PPE,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able for Pcboard (see chap.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is made by Lone Runner / Aegi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              - PPL Interface, works like the Turbo Pasc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most the same and with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                   - PPL Compiler, to compile your sources to PPE,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most as PPLC.EXE, but is faster, as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ys. Beta versions is only released so fa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are some bug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                 - PPL DeCompiler, useful to check for backdo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works fine as a "ripper" program.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learn from and customize 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compile my source .............................. Flux (Lone Ru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 its very easy to  compile your source,  both if you use Pcb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. In PcbEdit, just use "ALT-P", and in PowerPPL you use "ALT-F9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"F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it manually too, ju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C drive:\path\filename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; PPC. You can not use this program in PcbEdit, but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e Runner  has released a  patch or something for PowerPPL 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re. Commandline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 drive:\path\filename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options there, but I wont write that down her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, improved PPL-compiler. Th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ibrary-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with PPLC 2.00 to 3.3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some stuff from the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quot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ay : "My compiler works great, why should i chan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y   : "Because PPC will do all that your compiler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many more, and will compile to a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er and faster PPE. You will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nd make libraries, and much mo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PLC               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unctions &amp; Procedures           yes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IB Generation &amp; Linking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Ldebug .SYM debug file creation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declare vars (optional)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control compiler directives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checking only option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tect encoding method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flat ppe or any encoding type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bedded Select Cases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ed simple while statements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For/Next statement        93 bytes            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While/Endwhile statement        27 bytes            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While statement        16 bytes           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cases SelectCase statement        75 bytes            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If/Else/Endif statement        27 bytes            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If statement        13 bytes            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ases If/Elseif/Endif statement        75 bytes            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less number of bytes it takes, the faster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computed with PPLC 3.20 &amp; PPC 1.00. Code size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Int variable for loop iteration control or test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ken from the documents in AGSPC1B2.ZIP (c) Lone Runner / Aegis Cor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quote end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interesting? Catch AGSPCxxx.ZIP (x = version). The latest version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is AGSPC1B2.ZIP. Could be found at Lone Runners own www page. Check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ow to run my compiled PPE ..........................................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ather  useful to run/test  your PPE while  you're not online, 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listed a few exampl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atch method #1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PCBOARD.EXE /RUNPPE;FIRST_NAME;LAST_NAME;PWRD:PWD;PPE:%1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un with an us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atch method #2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PCBOARD.EXE /PPE:%1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un without anyon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n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Lone Runners PPE runner, included in the PP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asic programming techniques ................................. 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got familiar with the PPL environment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some real coding. If you have programmed at all bef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basics anyway, you can safely skip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first thing you get involved with, will probably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ame indicates, this is a value that can have differen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a number, a letter, or even a whole sentence.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s, you need different DATATYPES. A data type is just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you want to create. Here are the most general ones, us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langu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: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: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: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   :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planation needed, I guess. Why two number types? Well,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number, but it cannot have decimals. So 3.14 would no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r 5 or 234 would b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is a number that can take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s any line of text. "This is cool", is a string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 is a single character, like "G" or "5". You can have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 string and a char, but you won't be able to calculat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need to just type some number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lean variable is either true or false. False equals 0,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verything else, but 1 is us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a few datatypes that are special to PCBoard, tho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: the date (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  : signed long integer, sets in a $ and some ,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: signed long integer, count second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Str  : a long version of the String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ate   : earth date, formatted YYMM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: a very shor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: an integer that's a littl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  : also an integer shorter that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re are several versions of the integer 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here is the size and range. Thi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a variable isn't really that interesting, but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he worthwhile to notice. Above you can see sever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string and integer types. Here the size and range of them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size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     4 bytes      -2,147,483,648 - +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4 bytes      0 -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        1 byte       0=false, not-0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/Float      4 bytes      +/-3,4E-38 - +/-3,4E+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2 bytes      since 1/1/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          4 bytes      -$21,474,836.48 - +$21,474,836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  4 bytes     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Str          ? bytes      0 -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ate           same as date, just oth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      1 byte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       2 bytes     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          2 bytes      -128 -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know the different types, you might benefit from know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 them too&lt;g&gt;. There are always different methods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fferent languages, here is how you do it in P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umber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string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two variables, one using the integer-data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ing the string-type. You can put any name you want on th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wise to call them something useful, so you won't forge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is called DECLARING variables. So in this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that you have "declared the variable number_variable as inte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declared the variables, you use the name you g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int to the different variables later in the program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xample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teger numbe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nteger numbe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integer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let sum = number_1 + number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nd example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tally useless and silly bit of code, but just the same: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ine. This is how you could use the variables lat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let... line does, is to ASSIGN the sum of number_1 and numbe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. You could have just written sum = number_1 + number_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let statement, it's easier to understand. In P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-character(=) is used to assign a variable or a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variable, just like := is used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n this example you say that "sum! you are to hav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_1 and number_2 added together!". And then the number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um-variable. Easy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ome global PPL commands ............................................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w on, we will tell you how to do smart-coding and stuctured co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nage to.  You should read everything very slowly,  do not skip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miss some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most us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/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/Then or If/Then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 we'll look at the "For/Next" function.  Its kind of a loop tha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increases an integer variab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[integer] = [value] to [maxvalue] [optional commands 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is would not work like it is here, but this was just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.  The [integer] variable will increase by one each tim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"Next" function. Another thing you can do to *decrease*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[integer] = [maxvalue] to [value]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[integer] will be decreased each time. You see?  Then lets mak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xample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teg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For index =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PrintLn "Value: " + String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nd example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 1  is required to do this,  you have to declare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use more  than one variable at one time.  Look at line 2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unction we've looked at above, "For ..".  Here the "index" integer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ble will be  increased all the time. Number 3 is just something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orks, and to give you an output. It'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the "String(.." function is required when you want to pri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 And then line  4 should be rather easy,  its jus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hat are  currently on.  The "For .." function is really useful fo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verything you make (config-reader, bulletinmake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rease method works as the same, just change line 2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dex = 5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ll that is done. Lets move on to the next fun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While/EndWhile" function is much used too, well, I do! Think 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king hotkeys, lightbars and such things.  It will  wait for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also a loop as "For/Next". But doesn't de/increase anyth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until something has changed from what it was (urh).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[statement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hange something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the general usage.  The [statement]  should be anything from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ring, to Integer to Money. I'll show you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Boole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nteg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Let exi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While (!exi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In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If (index = 5) Let exi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, eh, not!  Line 1 is a Boolean, a variable type that can b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, True or False, 1 or 0. True is the same as 1, False is the same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line 2 is the same as we saw above (no repeat of that). We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like line number 3 before in this tutorial. "Let" is not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 but makes it easier to recognize what you have been  doing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use. Oh, back to case of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" declares that the [variable] is the followed statement,  like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e.  Move down to line 4, where our main subjec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!" char is just the same as "not", more correct it would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 "While not exit do", but that is not allowed in PPL. Next is lin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unction we've never talked about before. Simple and useful. It 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es the followed variable (can be whatever variable type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from the "Inc" function is the "Dec" function.  And here com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atement inside our project!  It checks if the "index"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ble is like "5",  and if it is, it declares "exit" as True!  Line 7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that ends the loop and starts at the to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at line 6, declared that "exit" should be True, it will e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has gone around for fiv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/Then" or "If/Then/Else" is also much used.  We've already seen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vious project. It checks if something is that, and if it is so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something you  tell it to,  simple as that!  Too much at one tim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ance? I'll show you the main structure first, then 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[statement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example I promised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nput "Enter your name: _"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If (Upper(name) = "BILL GATES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PrintLn "Your name was found, Bi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PrintLn "Your name was not found, Bi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lines of just bullshit, again. Could be helpful anyway!  Look a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 the variable "name" is a String type.  Line 2,  the most sim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PPL (you have more advanced function, comes afterwards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 small example.  It writes the first parameter to the scre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users  input to the name String variable.  Note that the "_" 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,  is just to remove the "?" and "(" and ")" field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. Then the "If" function at line 3. Checks if the users input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 "BILL GATES". Why the "Upper" function here?  Maybe the user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wercase (bill gates), or mixed (Bill Gates), or something else.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be sure that the user entered the name we was searching for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line 4, and over to line 5. The "Else" function is just tha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enter "BILL GATES" as his name, it will do the following l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ove lines. Then, skipping line 6, and over to line 7. The "EndI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whole "If" function. By the way, there is another sh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sing the "If" fun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Upper(name) = "BILL GATES") PrintLn "Your name was found, Bi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it does the lines below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ect Case" is another used function.  Better than using the "If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ound everytime. Lets look at the main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ase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[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 thin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[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 thing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endless of cases. Look a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Integ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Let index = Random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Select C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C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PrintLn "You 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PrintLn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PrintLn "Nice day, isn'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PrintLn "I rule the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should be easy, but line 2 is new with the "Random" function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ndom number from 0 to the entered number in the parantheses. Lin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 And then to line 4; if "index" is zero, then it will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s) and end it (jump down to "End Select"). The rest is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rranging code for comprehension (what a title!) ............. 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tips that will help you make better looking, organ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n th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clare several  variables on the same line.  You can do th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n do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this,is,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to,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horten your code, and, in my opinion, make it easier to re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ve to view a  couple of pages just to  declare some stupid 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to make it even easier to read,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hello,this,is,a,damn,long,proggie,so,there,are,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variables,to,declare,only,use,one,column,and,its,easier,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read,the,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you see what I mean. If you put all the variables on one line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read and understand.  Don't put everything on just one line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it.  Try to put all the code inside the regular 'frames'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ove around all the time to find something. But of cours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he code to yourself, give a damn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 that will shorten your code considerably, is the ':'. 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several statements on one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Pos 14, 15 : Print "Hello" : AnsiPos 14, 16 : Print "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a bit difficult to understand for outsiders who reads your cod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own use, this could be practical. In complex procedures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useful.  This method is not used in the following example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want to confuse you more than necessary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proced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re easy to make,  and will also make it easier to read an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the cod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Procedure look_cf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Procedure read_cf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Procedure take_in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Procedure do_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                                              ; begin the m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_cfg()                                        ; call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_cfg()                                        ;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_inp()                                        ;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stuff()                                        ;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                                ; end the mai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ook_cfg()                                 ; the procedur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                                         ;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roc                                              ; end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we declare four procedures that will make the whole program's 'eng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ook_cfg() you could see if a cfg-file exists, and then use read_cf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it(!),  and the others to take  input from the user and, 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 do something to the info found in the cfg-file and the user-inp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include some if..else..then  loops and stuff between the  'be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end' statements in some cases. It is common to put all the proced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code.  The syntax is as you can see  from the example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; you can declare variables specific for the procedure too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Procedure read_cfg(String cfg_file, Integer line_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ad_cfg(String cfg_file, Integer line_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cfg_file = PpePath() + PpeName() + "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roach could save time and space, it's not very tidy to declare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at the top of the code when you will  only use it in one of your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good procedures out there, for the strangest things.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 if someone has written something you  need before you start 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. This will save time and braincells. :) For instance,  the rathe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ing-procedures you see in some PPEs are amazing, and also *hell*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 check. Some groups have released packs with their best procedur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rogrammers never bother to put comments in their codes. Guess that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one or two codes all in all,  and know EVERY statement and fun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 in the whole PPL language. But, then again, who does?  Once you have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on your HD,   you will understand that it is very practical to   p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on top of the code, that says who has programmed it, what it do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 Here is the one I always put on top of my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Alias-changer 2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PPE to change, view and toggle the u_alia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nd things like that  is useful if you are to give  the sour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, or release it with the PPE in the archive.  Not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PowerPPL gives you the oppertunity to put this information in a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atically.   If the source is changed by another person with PowerPPL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UTHOR:' changes. Great, isn't it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nice in the source itself too,  to seperate different 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Split up between declarations,  main code and procedures,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If you have just ripped ;)  some code from someone,  which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, it may be useful to describe what that piece of ascii-dumped  PG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file look-alike of a procedure actually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e kind to the user .......................................... 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 the same 'additional' stuff in all your programs. Be consist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eople use different ways to to the same th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you read from a cfg-file is one example. Here's the old-fashioned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 1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 1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 1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thing like that, I have never used it. :)  This is tedious to to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nderstand for some people and a very slow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much better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fg_file,col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cfg_file = ppepath()+ppename()+".cfg"      ; define the cfg_fi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colr1 = readline(cfg_file,1)               ; get line 1 in cfg_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put it in the colr1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said,  you should use some basic stuff in all your PPEs. I put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'status-report'  so that people can  see what you are  doing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unet pcbnode()                                      ; read the nod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unet pcbnode(), "Q", un_name(), un_city(), "Using a crap ppe.",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^^ write some text into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ssue a  WHO command in PCB,  you'll see 'Using a crap p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boring 'Not available for chat' stuff. You will als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ode Monitor that comes with PCB.  If may be useful to put 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log too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new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newalias = u_ali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"� user changed his alias to " + newalias + " �"       ; sends t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og feature is  practical at the start  of a PPE,  like the  rdun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unet statements, or when a user alter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 a cfg-file that's rather big,  consider writing a  proced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default-values to a cfg-file.  This is practical  if the 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d to delete the cfg-file or something. You can do t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f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procedure makecf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akecf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cfg_file = ppepath() + ppename() + ".cfg"   ; define the path of cf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reate 1, cfg_file, o_wr, s_dw               ; create the file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tln  1, "@X03"                             ; insert this into the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tln  1, "@X03"                             ;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tln  1, "@X0B"                             ;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t the user configure most of the stuff him/he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looked into cfg-files already, please use one! :)  Most PPEs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with one.  Include almost everything  customizable in there,  e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est,  such as  coordinates and delays for fading procedures.  May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who will be using the  PPE has different colours on his board and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 are  important in  some cases.  If you take a look at my 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r, you will see that the hotkeys in the main menu sort of fa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m.  If the user wants to change the main menu, and thereby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hotkeys,  you will have to include this in the  cf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what I d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string x_c,y_c,cf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let cfg_file = ppepath()+ppename()+"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tokenize readline(cfg_file,1)               ; 'split' up the line in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let x_c = gettoken()                     ; get first coordinat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let y_c = gettoken()                     ; get second coordinate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tokenize readline(cfg_file,2)               ; tokenize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fg-fil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gettoken() to get the coordinates. When we use it the first time (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 = gettoken() )  it takes the first string (23),  and throws it into  x_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first one is removed,  so when we call the gettoken() aga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nly one string left,  15.  Great, huh? :)  In the program you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nsipio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pos x_c,y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s can be used for parameters as well. If you take a look at my Node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(may be released soon!),  you will see that you  can decide 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 you want to see in the 'node-status' (where you see whether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body on the different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&lt;command that runs the ppe&gt; 6,  and you will see the status of 6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okens for that, I di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string param,cf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nteger node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let cfg_file = ppepath()+ppename()+".cfg"         ; define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gettoken param                                    ; g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if (param == "") then                          ; if no parameter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nodenr = readline(cfg_file,1)               ; use the nr in the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nodenr = param                              ; else use th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endif                                          ; en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be cool ;),  I include a 'test' PPS here,  to show you all the to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 a PPE called "hello.ppe". Inside it we ha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string  ar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nteger toknum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toknum = tokcount()                            ; tokcount() count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if (toknum = 0) then                           ; if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println "No arguments."                     ; prin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println "There are ",toknum," arguments passed to this P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argstring = tokenstr()               ; tokenstr() shows you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println "Use of tokenstr()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println "Arguments are: ",ar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tokenize (argstring)                 ; tokenize/split up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println "Use of gettoken()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for I = 1 to toknum                         ; show all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println "arg #",I," : ",get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next                               ; print this once for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ts messy with all the comments and all, but neve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ppe using cmd.lst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this, in PCB: "hello this is a test"  This is hopefully w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arguments passed to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okenstr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: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gettoken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#1 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#2 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#3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#4 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cluded this  because many  people  seem to have problems with  toke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or bot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 is the graphics.  It is common to include a  .PCB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 can display.  Handy for main menus and that  sort of stuff. 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know, this i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cb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pcb_file = ppepath()+ppename()+".pcb"          ;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ist(pcb_file)) then                          ; if there is a GF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file pcb_file, defs                         ;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@X04No GFX file found!@X07"              ; if missing, prin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                                          ; abor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                                              ; end the if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dispfile statement in PPEs to run files. In a fast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ould have two files,one for fast and one for regula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login\securit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login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:\pcb\gen\welcome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!' to RUN files, '%' to DISPLAY files, as most PCB sysops already know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use the same  technique as we used to  display the  PCB fi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 dispfile this file,  and PCB  will understand that its  suppo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display according to the '!' or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 good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not all PCB sysops are as experienced as you are(?), 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documentation.  Describe how to install and use the  PPE accurate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-by-step even if you are sick and tired of describing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the code as fast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that many ways to improve speed in PPE's. We could use a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PE's! :) But there are a few things you should consider.  This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ordinating and optimizing your PPE in a way that speed thing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on't use the fopen/fread/fclose statements.  They can be slow on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CB, I have noticed. If you are to read from a file,a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use readline() instead, as described above. Insid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to access the same textfile several times, like when you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lines or something like that an fread will work out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use a while or for loop, with the ferr() function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ecide what version of PPLC you want to use.  Encrypted PPEs  (3.20, 3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lower than unencrypted ones  (3.10 and down).  Using an old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allow more people to use it.  PPC, by AEGiS, lets you comp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version you want,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Some people say that decompiling it with  PPLX and then compiling the .P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improve speed. I haven't actually noticed that big a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could make sense, because PPLX gives you the interpre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E. You can see that the strings, integers and procedur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'String  STRING0001' for example.  This could make it fast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, I dunn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Don't use too many getuser/putuser statements where you don't need th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d to put a putuser right after the routine that shows you 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alias-changer.  It slowed down the PPE a lot!  It was of  cour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 but I had used it a lot in other places of the PPE,  therefor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included it there too! :( (It's fixed in version 2.o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:)  If the PPE doesn't manipulate the user's statistics,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n any case; restrict the use of it as much as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Don't rewrite the screen too often. You should do that ONLY when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for instance. This can take time on slow computer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kering is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Consider ASCII if you want most people to be able to use it.  Not a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s like ANSI, and it may be slow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Rembember that speed is different for the one in the other end of the 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hone-line  than locally on your computer.  The modem speed has a l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. 14k4 BBSes are *not* fun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ider the need of fancy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s can be great. If there are many options, for instance. But,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its not really needed. Evaluate that yourself,and be aware that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s take *lots*  of lines of programming!  And if you do include  light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include hotkey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ing  stuff  is another thing.  There's no need to  include lots of 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,  several pages of ansi-GFX and other time-comsuming, annoy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the PPE do what it's supposed to and, eventually,  inclu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fading and that sor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ips n' hints .......................................................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ty header, anyway, not many tips to give you, but, some..  First,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y to all people who doesnt want to learn PPL -  "do not rip  othe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ease it under your name!". It's horrible to see re-released PPEs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self, or maybe someone else, but you know its ripped.  So,  ple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respect from *real coders*, learn PPL first! Ok, enoug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ckdoors", awful, and it makes me puke.  Its a useful trick for ha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s who doesn't respect a boards ratios, times or just want to kick his a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 find other methods,  its loads of them, somewhere.  I've seen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doors in PPEs from world-famous groups.  I don't think all of them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mselves, someone other did it, just decompiled it,  inserted some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re-released it as it never was done. Be kind to sysops, and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shit like that,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planning to release something, make sure you have  beta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, both locally and with modem.  Sometimes it just fucks up.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an to betatest my PPEs, I just released everything in a hurry, jus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 something. Not any point.  The point is how useful, nice and fast/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is. Actually, I have released some PPEs that didn't work on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ers at all, and that fucked up SHARING VIOLATION shit.  I've d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, and I'll tell you what the probl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open a file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pen 1, "SHITTY.PCB", O_Rd, S_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an error, not on your machine, but if someone else tries i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t work. You have to change "S_Dw" to "S_Dn", stands for Deny No Sha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that, anyway, it works fine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"rules" on how a source code should look,  thats your own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made my own style, Sleepwalker did, Lone Runner did, Number Six d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, many others did, and now it's your turn to figure out how to do it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any types of sources in the source-pack including here).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ample header to show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uthor: flux/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opyright 1997 Psych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ow I always did, until I got the registered version of PowerPPL (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rd now, its worth it, for gods sak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RC is also nice!   -sl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made a little  Library file for Lone Runners PPC/Frontier, 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hings that might interest you. Take a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Lightbar usage ......................................................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lightbars all the time, because that is not really necessa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nks if you use it too much.  And if you make lightbars, be s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configurable and with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easy and many ways of making lightbars. Mainly, you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vertical or horizontal lightbar, both are quite fancy if you use 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 colours and things. Some examples of horizontal light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0�@X1Blogon@X10�@X03  apply   check   page sysop   logoff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login  [YES]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vertical light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F logon 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mean about lightbars, is that vertical lightbars is only used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wo options available.  And horizontal lightbars  could be u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 but shouldn't be used when it is a simple question with y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. Sometimes it could be fine, other it wouldn't be ni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'll see how to make `em!  Rather simple,  but its often much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first, the most simpl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xample #1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key                                   ; Used to rea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lnr                                   ; The current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exit                             ; Used to check if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be abor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bar(1) = "@X10�@X1Blogon@X10�@X03  apply   check   page sysop   logoff @X07"    ;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bar(2) = "@X03 logon  @X10�@X1Bapply@X10@X10�@X03  check   page sysop   logoff @X07"    ; method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bar(3) = "@X03 logon   apply  @X10�@X1Bcheck@X10�@X03  page sysop   logoff @X07"    ; 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bar(4) = "@X03 logon   apply   check  @X10�@X1Bpage sysop@X10�@X03  logoff @X07"    ; op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bar(5) = "@X03 logon   apply   check   page sysop  @X10�@X1Blogoff@X10�@X07"    ; on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; fi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exit = False                                     ; Set i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; el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; would have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; e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selnr = 1                                        ; Set the seln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; op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Pos 5, 2 : Print bar(selnr)                      ; Prints the 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; 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!exi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key = Inkey()                                 ; Read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ase (Upper(ke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"RIGHT"                                   ;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elnr + 1 = 6) Then Let selnr = 1       ; If selected is 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se Inc selnr           ; then it woul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                                       ; to 1 el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; just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Pos 5, 2 : Print bar(se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"LEFT"                                    ; Lef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elnr - 1 = 0) Then Let selnr = 5       ; 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se Dec selnr           ; just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Pos 5, 2 : Print bar(se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Chr(13)                                   ; If enter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elnr =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                                       ; Put the 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; d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If (selnr =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If (selnr = 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If (selnr = 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If (selnr = 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 exit = True                          ; When the exit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; iable is Tru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; will stop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n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t should work just fine.  I tried to explain the happenings 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understand abit of it.  Now,  we are going to look at a  Aegis-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ke lightbar type, it is a vertical light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xample #1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Procedure displightbar(Integer sel)      ; I made those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Procedure undisplightbar(Integer sel)    ; make the program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ckline                                   ; Original line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lightline                                   ; Lightbarline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key                                   ; Used to rea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lnr                                   ; The current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exit                             ; Used to check if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Pos 5, 2 : Print "Logoff"                            ; Just pri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Pos 5, 3 : Print "@X07Page sysop"                    ; option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Pos 5, 4 : Print "@X07Leave msg to sysop"            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Pos 5, 5 : Print "@X07Return to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exit = False                                      ; Set i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; el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; would have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; e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selnr = 1                                         ; Set the seln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; op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ightbar(selnr)                                   ; Displa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!exi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key = Inkey()                                  ; Read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ase (Upper(ke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isplightbar(selnr)                        ; Print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elnr + 1 = 5) Then Let seln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se Inc sel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ightbar(selnr)                    ; Print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isplightbar(se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elnr - 1 = 0) Then Let seln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se Dec sel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ightbar(sel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Chr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elnr =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If (selnr =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If (selnr = 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If (selnr = 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 exi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isplightbar(Integer 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backline  = ScrText(5, 1 + sel, 20, True)   ; Get original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; the screen inc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lightline = ScrText(5, 1 + sel, 20, False)  ; Get text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; withou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lightline = RTrim(lightline, " ")           ; Trim spaces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;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Pos 5, 1 + sel : Print "@X4F" + lightline ;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ndisplightbar(Integer 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Pos 5, 1 + sel : Print bac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n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ested,  and works just fine! Here is an explanation of the Scr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backline  = ScrText(5, 1 + sel, 20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2        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XPosition o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YPosition o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Length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Include colors (True/1 or False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,  you should display a file,  and then just extrac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creen using this ScrText() function as we did in the example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make any file to be viewed and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End ................................................... 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, that's the end of the tutorial. It has taken a bit of ti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and we hope you found it useful! Our writing-style is a bit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occasionally try to say the same thing using different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ourself a few times. But, it's been fun writing it, and ju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esponse from people, a tutorial on ppl is eagerly await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, since some decent documentation and walk-through is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you will enjoy the tutorial, and please mail us to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inions on it. With enough effort from the readers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ore of these, then with more specialised, perhaps adv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torial will eventually be available on the Web as well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search-features. Take a look at our web-site at pr.home.m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, it's going through some serious changes and redesig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n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x(flux@countzero.bbs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walker(slwalker@applausenett.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ic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 web: http://pr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 ftp: non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 irc: none at the mo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