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O W N L O A D   R E S U M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4-96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: PCC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5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not a major upgra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, ALL the MSmac Software is ASP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7-95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CARRLOST.PPE.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EVENT.PPE.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eneral cod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: My internet address has changed *aga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is: pedro.chaves@msmac.atlantis.puug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4-95 � Release o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version requires PCBoard 15.21. Compiled with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code of the intro.ppe.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rogram (EVENT.PPE), to delete old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send messages to the users, warning th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leted, and show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n your event or inside PCBoard has a norm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to Mr. Reginald Hirsch from Ye Olde Bail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command to the Resume, to flag/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WITHOUT DELA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03-95 � Initial Release of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