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he prompts used by MainMenu  and how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mpt can be. Exceeding the limits will result in a mangl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lingual files are supported such as PROMPTS.FRE for us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FRE file or an included PROMPTS file for your std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... PCBTEXT.FRE is selected (for example) and a PROMPTS.FR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exist, then the PROMPTS file will be used. The only one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 with no extension.  Also, you must not chang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or the menu will be in total dis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language prompt file other than English, pleas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us so we can share it with everyone els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Conference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SysO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essag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 Mess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Msg Sear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enu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een Length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/ Log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Fi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n Batch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File               ���� These prompts can be no more than 19 ch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n Batch             �    18 is recommended thoug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a Filespe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Sc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y Files Sc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Question'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m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gon Scr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Graphic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ag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etti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ettin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 Toggl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s Onli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egrity              ���� Each cmd and it's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                      �    can be no more than a "total" of 2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navailable at your security level  �� header no more than 77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