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good ZyZ'Up You W'll Know It So i not gone expla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ry to install it and see it's one of my first PPe's so i'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n't be to critic i was satisfected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: QuicK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