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Directory Maker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Directory Maker makes a professional sty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amounts of Files,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Paul Tricoli who has suppor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ped it al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 Security_Level        ' Creates DIR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                  ' Creates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N                 ' Creates DIRSALL.BBS without priva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is the Security Level, ALL, or LOGON  (###/ALL/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to show Private Areas or Not - Default Y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MUST be run at time of logon after user signs his name, it then g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creen for his security level with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.CFG MUST be with TBD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Display Directory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eader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eader Ti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@-Command(s)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@-Command(s) Displayed at ## (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How many Lines to Display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BYTES, K-BYTES, or MEGS Displayed (Over 2 GIGS Use K-BYTES or M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CD-ROM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Private Areas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DMK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C.EXE is a color editor for you to see what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codes look like without having to enter TheDraw or TriB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TriBBS Directory Maker Color Editor is rather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ostly self explainatory.  It uses the PCB AT Color Code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m in order for the program to run right,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look righ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FIDO, Intelect and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send a donation even though this program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Ma 010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