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BS TimeBank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- Compiled with a new version of RMDoor (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data file format for TRIBANK.D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fix the bug that has been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NK.DAT since TriBank v1.0! 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 is TB33TO40.EXE, which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IP Graphics supported--somewhat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main menu for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- Compiled with a new version of RMDoor (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spelling/grammer mistak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Bank can now have security-specific time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.  This means that TRIBANK.CF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RIBANK.DOC FOR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BEdit has now changed.   A fresh, new, CRIS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at yiccky old one.  I hope you all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it was a painful process learning a new environmen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some bugs occurring with this new edit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them to my attention if you find them---this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tty much a complete re-write of the origin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- Compiled with a new version of RMDoor (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had lost the source code to v3.0 and v3.1, but had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2.4, so this version is pretty much a re-writ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versions, plus whatever else I decided to add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olor changes and code revisions in T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Big error in depositing time.  Users were abl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ime to their files...Fixed.  (Sorry!!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istake, and I don't know why I did what 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- Made a BIG boo-boo when recompiling TriBank 3.0--I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copy of my door routines which really mess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to Larry Gunter for point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- TriBank will now NOT allow people to withdraw ti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n the BBS was shortened because of an upcoming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Bank now takes advantage of the GOODBYE featur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as (in 3.0).  If a users stores all of his/her time, 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the "Goodbye" flag in the data files, and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him/h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!!! UNREGISTERED SHAREWARE !!! noti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o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s to data file stuctures read from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: DO NOT USE THIS VERSION OF TRIBANK WITH VERSIONS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3.0 (beta 6 and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- BBS Name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 - TriBank wasn't correctly modifying a users ti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stored ALL of the rest of their online tim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store all of your online time, TriBan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you right back to the BBS, without going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3-4 misspelled words.  O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- TriBank was allowing people to stack time up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"withdrawing" any.  Fixed, thanks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patience) of Eric Randall.  Thanks Er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TEL.SYS format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mpiled using RMDoor v2.0, which fixes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 Fixed bug where, if a user deposited all of his/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y would be returned to the BBS with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tact--many thanks to Bob Harmon and a few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Now TriBBS 2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multi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:  &lt;3&gt; Quit to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"beg screen" after the user quits,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to register.  (Only in unregistered systems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51- Bug in the registration system. 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- Rewrote TriBank under a new set of door routines (RM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Randy Hunt &amp; Mark Goodwin [quick plug!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ked baud rates now available! (for high spe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cluded the TimeBank editor.  Won't work unless you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TriBank Sysop any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4 - It was possible for a user to keep adding in mor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nk that he was 'supposed' to be able to 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, thanks to Robert Harmon. 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ly new registration system.  Read README.1S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few more error checkers with the data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other minor th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ixed a bug that would print a bunch of garb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d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user # checking.  Found that if the Tri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'packed', then all of the user numbers would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works with TriBBS v. 1.11.  New file formats wer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riBB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op-to-Dos now works.  Hit Alt-D and type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- A zillion and on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n't saving datafiles correctly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blem with unlocking codes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sn't properly retrieving saved time-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ax. amount of ti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a 'version' constant to make things easier for m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te and re-wrote the Timebank editor--it FIN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ed documentation to fix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(Note: I decided to NOT ship out any 3-1/2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f the cost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data in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o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Never existed! (1.2 sounds better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