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�� ��� ���� �����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�RMT�P v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by Brain killer/Storm Posse -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 ���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very hot night of this summer, an I'm looking for a good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download.txt file. So I find some good ( topfile.exe ) but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. Some pals tells me to make one, so I make mine!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 and help me to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have first to edit the STOP.CNF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BBS                      Line 1 : Name of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txt        Line 2 : Path/name of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3 : Backup of the download.tx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4 : Keep history text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blt        Line 5 : Path/name of the b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                            Line 6 : Country language FRA ENG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                       line 7 : Car style : CLASSIC o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Line 8 : blt style 1 to 4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.ZIP                �  Section of excluded files, don'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IDI.ZIP                �  List of the files to exclu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X.ZIP                  �  blt. ( 5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QW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S]                     �  Section of excluded users, don'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         �  List of the users to exclude from the 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Not valid now, for furthe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ample in the zip file ( stormtop.cnf ) but i warn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mtop.cnf file before executing the pro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can choose 3 built-in blt (for really lazy gu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STORM  2=UNDERGROUND CAFE  3=THE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=MAKE YOUR OWN BLT!  Yes, really that's not a jo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ith pcbedit the STORMTOP.BLT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are following the b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FILE....01@ to @FILE....45@ :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01@ to @45@                 : number of times th file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FILE....01@   @01@    EXAMPLES.ZIP 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OTALD@                     : Tot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BEG_DATE@                   : Date of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END_DATE@                   : Date o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RTIME@                     : the blt gen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STORMTOP_VER@               : Stormtop version DON'T FORGE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data in your blt if 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t won't be create! :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launch pcbsetup and select event setup option (E) edit your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001                  for node 1 or stormtop.002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node1                  The path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/24/95 � V 1.0�   � 06DB2708 � The first release of ST�RMT�P, It ru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well but I think there are a lo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bugs :( Backup and history options do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work! ( at this time 8 hours of p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C code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/25/95 � V 1.10�  � 4A74D5A4 � � Bugs fixed in the sorting of the bl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( Sometimes video crash!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Possibility in creating French or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blt including date forma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( Language option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Characters options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CLASSIC : examp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UNDERGROUND : eXaMP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/01/95 � V 1.20�  � B41201A4 � � Minor bug fixed in reading the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 file,  sometimes system crash i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download.txt file is missing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Change the colors of the blt!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now make your own blt! ( Thanx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Lode Runner and Number Six 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Built-in blt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/07/95 � V 1.30�  � BC1B4BAE � � Now show at then enf the time u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 by stormtop in seconds format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Remove display of processing fil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WORD OF THIS VERSION     �   just a cool gauge,improving the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"IRISH"             �   of data processing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Remove the silly joke! :) U like i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I put it back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Optimizing time to read the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[FILES] an [USERS] sec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s are fakes, be car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Uploader files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Downloader files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Protocole usag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ing more than 45 files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hourly upload/download usag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 download.txt processing ( multi 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up of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of old downloaded files ( in order to make a real b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BBS using StormTo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adline ( Hope Your Board running well know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my account! :) ), really nice files on it and now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of Your HDs, To prevent a crash, dont't smoke 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ground feeling... (331) 46 48 67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nderground Cafe ( Your board has really good PPE's ,looks nic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soon to see U on the ice! ) Hope you become the best! ( Nic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c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 look for PCB PPE'S, give a ring to U.C. (331) 45 16 51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rograph BBS ( Your board is the best in top model d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Prograph BBS ( COOL TOP MODEL JPEG ) : (331) 48 02 1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BBS, if U use StormTop, I want to know it in order to make 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download processor in the world! :)  hum... so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S ACE. So contact me on Storm! I think a must change my SB,too noi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girlfriend who support me all the time. ( Yes, no jok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posse : Cha�n Ness, JCH a.k.a Jesus, Asle/Redox/Lithi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Number Six, New Id, Lode Runner (hope you like this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enchman or ZoRRo (The same gu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runo Bertrand &lt;bruno.bertrand#ramline@sparkhq.fd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end me a kool E-Mail ( "Love your neighbour: Just don't get caugh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guys I forget! ( please tell 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sysops who want this sof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coders of the world's sce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Fuck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GaBuZo, MeGaRiP, FuNi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dirty neighbou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'll enjoy this code. And plllizzzzz don't remove Stormtop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at you're the biggest lamer of the world and so peopl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around the worl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tips, please write me an E-Mail at cnstorm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on Storm BBS (331) 53 79 17 20 The cooles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-=� Brain Killer �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real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