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: BETA - Creat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Mod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ckWavE Checks for VERBAL Connect codes. (AT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xtended results codes (ATW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it-String:  ATV1E1S0=0M0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ca 14.4k V32b: ATV1E1M0S0=0W2X4&amp;D3%C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R Sportster 14.4k V32b: AT&amp;F&amp;B1&amp;H1&amp;R2&amp;A0X1S0=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: 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yes Optima v34.+FAX 28.8k: ATM0H0S0=1V1E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