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outside the SPITFIRE program.  When using SFNODE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options, a number of option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must reside in your main SPITFIR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NODE.DAT exists.  If SFNODE.DAT is not found, 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NODE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optional command line parameters, a menu is displaye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.......... Modem Configuration       &lt;F&gt;........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......... Change Values       &lt;Q&gt;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T M F C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 Feature Off                /L+ = Print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COM port being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will access COM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ud rate is used to set the maximum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e-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alter the p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sent to the modem prior to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should be ATZ.  This string is configurab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an configure whether a carriage return is s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.  In the event a carriage return is desired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^M after the ATZ (ATZ^M).  The vast, vast major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alter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nt to the modem when SPITFIRE is boo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fter each caller.  A growing list of know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s and their correspond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ound in an Appendix of the SPITFIRE man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your modem requires a carriage return after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then you must enter a ^M at the end of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ATS0=0V1Q0E0H0M0S2=1X1^M.  The vast, v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ems 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Modem - Error 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configure SPITFIRE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ing modem if you have one availabl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an error correction modem, be sure to turn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.  If you are using an error correction modem and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n't turned on, when a caller logs on with an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, the Ymodem-g transfer protocols will no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Error Correc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, if you have an error correction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pecify the Modem Error Correction Message specific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  This is the code passed when one error correcti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nected to another error correction mode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 Robotics HST modem uses ARQ.  Refer to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ode appropriat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Hardware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toggles whether your a mod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o the baud rate of the incoming call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on the software to reset the baud rate of the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.  If the switch is set to Yes, then SPITFI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he comm port to the baud rate of the incoming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witch is set to No, then SPITFIRE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port to the baud rate of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Answer On Wha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allows you to set the number of 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ermitted prior to the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  Most often you will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is can however be set high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the time prior to you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Display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whether the mode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will be displayed to the scree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ggled off, no result codes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toggled on, you will have verbo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RING, CONNECT, CONNECT 1200, CONNECT 24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your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Break Length..(1000=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SPITFIRE discovers an ~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 when initializing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a configured length of tim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to the modem.  The configured '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' represents the length of such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  Use High Speed Asy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 speed async routines within SPITFIR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fine with some systems and not with oth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need to turn this switch on and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roperly shown to your callers then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, otherwise, you will need to turn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 Lin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1.  IRQ4 is standard for COM1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2.  IRQ3 is standard for COM2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 Line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3.  IRQ4 is standard for COM3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 Line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4.  IRQ3 is standard for COM4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 Line CO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5.  Valid options 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 Line 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6.  Valid options 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 Line CO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7.  Valid options 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 Line C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8.  Valid options 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Minimum Bau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etermines the minimum baud 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use to access your BBS.  For instance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et at 1200, a caller must connect at a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1200 and the maximum baud rat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caller connects at a baud rate less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pecified here, SF2SLOW.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ler will be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et the nod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.  If you are operat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, this should be set to 1.  If you are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node BBS, this should be se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or the specific node.  For instance,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would be set to 1, your second node to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ivate No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et the securi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is particular node on your BBS provide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figured as private.  For instance,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of 100 for the caller to have access to thi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ould enter 100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you to toggle the printer ON/OFF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written to the CALLERS.LOG will als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if this toggle is on.  This is useful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ain a hard copy of your users' activities while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in mind that your printer must be turned on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.  SPITFIRE checks to determine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connected and ready for use and resp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Ansi/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whether or not you wish to offer Ansi graphic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sh to offer Ansi graphics, you must create .CL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atch the display .BBS files you have: (i.e. -  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non-Ansi} &amp; ALL.CLR {Ansi Graphics}).  In orde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the Ansi Graphics locally, you must have 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 are going to configur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 of your BBS as Public or Private.  If you togg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rivate, then the user attempting to log on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in the users file and must hav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urity required for this node to be granted acc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e system toggled as a Private BBS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es to log on as new user, then SPITFIR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USER.BBS/.CLR (if found) and will then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to answer the new user questionnaire (if f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questionnaire is answered, then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PRIVATE.BBS/.CLR (if found) and log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ote is left in HEYSYSOP.LOG advising that a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password prompt.  If turned on, then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password, the system prompts the user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rth dates. Should users not know their birth d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Prompt/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oggling this parameter &lt;ON or OFF&gt; the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or not to be paged.  If the PAGE is ON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AGE ON" will appear on the top of your screen,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using the split screen.  If the page is turned 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selects &lt;P&gt; for page, then the prompt bell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notify you that a user wishes to chat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INIT.BBS/CLR will be displayed to the screen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to the page.  If the PAGE is turned off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s you, then SFPAGED.BBS/CLR will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and you will not be notifie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the Direct Screen Write feature on and of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unning SPITFIRE in a multi-tasking environmen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to set this to No to disable direct screen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wise, you will want to set this to Yes becaus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screen writes will slow the display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Prompt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eature allows the Sysop to determin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prompted with their message statistics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BBS.  If this is set On, the caller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log on of any new messages, number of received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sent by the caller and total number of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BS.  The SPITFIRE default is to have this set fo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Prompt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designat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with new file statistics when 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.  If this is set to On and the caller opt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new files when logging on the BBS, all new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.  In addition, SPITFIRE will inform the cal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new files since last checked and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ownloadable files and bytes available o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 is to have this set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r system is using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Work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 Files reside.  All files which belong in the 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re specified as such with a (WORK)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  Refer to 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Display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Files reside.  All files with a BBS or CL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Display Files and should resid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gnate here.  For more information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External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from which you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the SPITFIRE External Transfer Protocols.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you are using to run the External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reside in the directory you designate her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on the External Transfer Protocol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Messag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specify the directory from which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stored on the BBS.  All SFMSG&lt;x&gt;.DAT, SFMSG&lt;x&gt;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SG&lt;x&gt;.LMR and SFMSG&lt;x&gt;.IDX (where &lt;x&gt;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rresponding message conference)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, the message file path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File Path 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B1200 will prevent any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less than 1200 to access to your BBS.  If SF2SLOW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it will be displayed to the caller and the caller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BBS.  The /B0 will allow callers of any baud rat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/C- will allow you to configure your BB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for users to page you will be turned off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off, when a caller pages you SFPAGED.BBS/CL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it is available.  The /C+ will turn on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tified when you are paged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F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new files.  By using the /F+, the caller when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receive the prompt asking whether they wish to li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er Feature Is Turned Off    /L+ = Printer Featur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L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e SPITFIRE printer feature is turned off.  By using the /L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printer feature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M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view message statistics.  By using the /M+, the caller,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BBS, will be informed regarding any new messag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essages, messages sent by the caller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- configures your BBS as a Public BBS. 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he configured number of users allowed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y new caller will be allowed to access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configures your BBS as a Private BBS.  Then the use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n must be in the users file to be granted acces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tempts to log on, SPITFIRE will display NEWUSER.BBS/CL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) and will then have the caller answer the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(if found).  After the questionnair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BBS/CLR (if found) will be displayed and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.  A note is left in the HEYSYSOP.LOG advis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- configures your BBS so a second 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logs onto the BBS all that is requir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s their first name, last name and password.  The /S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your BBS so that the caller must als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as a seco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.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U[x] allows you to configure the amount of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 your callers for uploading file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reward your callers extra time for upload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1 ratio, you would use /U2.  With this configu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used 5 minutes uploading a file, the call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ensated 10 additional minutes acces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SFNODE utility you could only config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ither allow 1200 baud callers or not to allow 1200 baud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FNODE, it is possible to allow 1200 baud caller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ctive hours of BBS activity but then to once again 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en the board is at its busiest.  Or perhap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equire a second password every Saturday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few of the possibilities SFNODE makes available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of its command line 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N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o enter SFNODE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E /S+     (This would require a second passwor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the caller being granted acces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 baud callers allowed On and Off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 up the 1200 baud callers allowed as a scheduled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use the ALT+E option from the SPITFI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or by selecting &lt;E&gt;.... Events Menu from the 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ollowed by selecting &lt;E&gt;... Enable An Event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or the purpose of explanation let's assume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A, so choose A as the event to be created. 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me the event will be performed.  Let's assu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00.  Next, you are prompted for the day the event w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 wish to run the event daily, 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1200 baud callers allowed Off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in the same manner, create an event only this time choose 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nt to be created.  You are then prompted for the time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erformed.  Enter 18:00.  You will want this event to run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so once again, when prompted for the day the ev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, 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1200 baud callers allow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NODE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NODE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1200 baud caller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not allow 1200 baud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while SPITFIRE is in memory.  SPITFIRE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d settings in memory so before the ch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, SPITFIRE must be re-booted.  You MUST ex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y pressing F10 or the changes you mak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NODE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NO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NODE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/9600/2400/1200 Baud   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4 - 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added support for COM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