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x through 15.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7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4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March 1, 1994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7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7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x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Multi-Language Prompt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Notes Regarding the (E)xtra Info Command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and Solutions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Sysop Function Keys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the only multi-tasking environmen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.  Entering "F" alone is for 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15K        &lt;  ZIP  &gt;       80K     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05K        &lt;  ARC  &gt;       25K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K      155K        &lt;  LZH  &gt;       85K     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K      185K        &lt;  PAK  &gt;       70K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K      190K        &lt;  ARJ  &gt;      195K      3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two files are cr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7 from 3.0 through 3.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changes since versions 3.0 through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7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7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se earlier versions.  The enclosed FVSETUP.EXE now  ha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7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7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7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SWAP mode, 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for no limit, or a limit up 9999. This will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in each text file a caller can read.  A line lim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 unless it is absolu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tting a line limit will disable the  (E)nd-of-fil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when reading text files longer than the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imit is really needed, a MINIMUM limit of a few hundred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.  Some authors don't begin describing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documentation  until a few hundred lines  have  pa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  does not apply to non-text files displayed in HEX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is ignored if PCBFV is running in any of the local 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the Sysop is on remotely. This allows the Sysop to hav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File Vi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(A)bort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E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(C)RC, (B)rief, (E)xtra-info, (X)pert, (T)ransfer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-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utilities with PCBFV, it may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These unique PCBFV environment variables sh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f  these auto-sensing functions need to be turned  off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  by PCBFV.  If these auto-sensing functions  ar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permanently using prescribed methods in the ZIP  manual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t the command line equivalents in  the  follow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ZIP utilities for  the  (R)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 requires them when using PKZIP  and\or 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CBFV. These variables will NOT function properly if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FVUNZIP environment variable is not needed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permanently turned off with the  PKUNZIP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g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FVZIP  environment variable is not needed 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being  permanently turned  off  with  the  PKZI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3.7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 If using PCBoard 14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5.x it is up to the Sysop to decide on whether to inst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PCBFV as a "shell to" door in PCBoard, do NOT 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allows the caller to quickly move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F)ind,  (R)epeat, (P)ageUp. (&lt;), (&gt;), (T)op and  (E)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 in the "More" prompt at the end of a full page of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movement keys may be used: Home=(T)op End=(E)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=(P)ageUp  PgDn=[Enter] and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equires  the  caller to enable the "doorway"  mode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PCBoard's PCBSTUFF.KBD file feature to tell PCBoar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  Notes Regarding Multi-Languag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 the configurable prompts in the PCBFV.CNF  files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, simply create a duplicate PCBFV.CNF file, excep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 For instance with French, use Fren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s in PCBFV.FRE and PCBFV will automatically use  PCBFV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PCBFV.CNF as the configuration file. 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what PCBFV is passed in PCVIEW.BAT. If passed  PCBFV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anguage is .FRE, PCBFV will look for PCBFV.FR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g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41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and ARJ files (only), such as BBS advertisements,  COMMAN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This command can only be used if PCBFV has been started with /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 completely disabled whenever a caller is  on  remo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) is entered while viewing a ZIP file which contains AN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-AV stamps, or an ARJ 2.41 file with a security  stamp,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arn  the Sysop. Currently, PCBFV only checks for -AV  i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made with PKZIP 1.10, 2.04c, 2.04e and 2.04g, and PCBFV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for ARJ security in ARJ files made with ARJ 2.41 (rev 6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er  compression  utilities become available and  ar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ZIP or ARJ files and the (D) command is used, PCBFV MAY  w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new compression type has been detected and the -AV test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performed.  See page 29 section 5.7 for  addition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ZIP and ARJ compression types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Notes Regarding the (E)xtra ZIP &amp; ARJ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data about a ZIP and ARJ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AV authenticity stamps, the version or revision of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mpress the member file,  whether each  member 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in  text or binary mode, and the host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mber was compressed in (DOS, 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CBFV does not check the validity of the ZIP -AV  stamps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with PKZIP versions 1.10, 2.04c, 2.04e and 2.04g.  If a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PKZIP  becomes available and is used to create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viewed and the (E) command is used,  the "ZIP -AV" colum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blank or may contain incorrect information.  See section 5.7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ARJ equivalent of a ZIP -AV field is not possible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tamp on each ARJ member file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re explanations of PCBFV's run time  error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require more detail than can be provided in an error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command or filename *  This is a DOS error messag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run or find PCBFV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1) extracting file *  This means that the fil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 for this node.  As a safety precaution, PCBFV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 file which already exists in a nod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2) extracting file *  This  indicates the file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While using PCBFV in any local mode, tur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W)atch command by pressing "W" at the PCBFV main promp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you to see the compression utility's screen messag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y error messages generated by them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figuration Error (1), (F)lag disabled. *  This mean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valid compressed extension on the flagged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"Loc\Name of new flagged file".  The file name mus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valid extension such as .ZIP, as this is how it is determi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update the new file.  See th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onfiguration Error (2) *  DOS has a limit of 128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as a command.  After PCBFV created the nee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tract or flag files using locations installed in FVSETUP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exceeded the allowed limit.  While possible with the  (R)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this  occurs  mostly with the  (F)lag  function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longer.  Some shortening of the following parame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k location of extracted fi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ath to compression utilitie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\Name of new (F)lagged fil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"Work location of extracted file" parameter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utility's command line twice when (F)lagging a fi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often be the cause of the exceeded limit.  Shorte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ameters  and make the coinciding changes in  your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. Continue shortening until the message no longe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hown in the examples, it is recommended that the "Work lo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ingle  directories for each node off of the drive's  root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WORK1, C:\WORK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14.5a, 15.0 and 15.1. PCBFV will not run with earlier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Limiting the (R)ead and (F)lag function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ZIP) not found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BBS (home of PCBoard)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mail network - YCS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brent.yandell@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support is available during business hours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7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KZIP -AV stamps have changed with each new release of 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eing added to ZIP version 1.1.  Any PCBFV function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information such as (E)xtra should be used with thi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 a new PKZIP or ARJ is released, the  PCBFiler  /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elete  command should not be used until PCBFV can be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new -AV stamps/security envelopes, or until Yandel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6-93   3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3.6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4   3.7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V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 PCBFV must be registered no l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.  If using a charge ca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registration number INSTANTLY! (Check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rrent pricing if this release is more than 30 days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nt Yandell  has been programming for over twelve years, 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six years of developing telecommunications software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CATALOG.TXT file for a list of BBS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.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