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MAKEBLTN.EXE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A PCBoard 15 Sysop Utility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version: 1.2   date: 05/08/1994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(c) Copyright 1994  by Al &amp; Mike Segura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 To analyze the PCBoard USERS file information an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veral bulletins: Top Callers, Top Downloaders, Top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ers, and Top C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       1.   MAKEBLTN.DOC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 MAKEBLTN.EXE    the subject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 FILE_ID.DIZ     brief BBS text description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  MAKEBLTN.CFG   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MAKEBLTN.EXE will generate one combined or four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lletins on top caller information.  PCBoard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also inbedded in the bulletins and are Sysop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 is configured by the Sysop through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MAKEBLTN.CFG and is def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ample CFG fil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1:         C:\PCB\MAIN\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2:         AL SEG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3:         USE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4:         USE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5:         USE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6:         USE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7: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8: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9:       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10: 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11:        CYAN B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12:        BLUE B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13:        BLUE BMAGEN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1: Path to PCBoard US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2 - 6: Names of up to 5 users to exclu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ulletins,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7: Number of top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8: Number of top callers/down-up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9: TOGETHER or SEPARATE (make 1 or 4 bullet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10: Main Background Color (PCB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11: Border Background/Text colors (BWHITE =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12: Info Background/Tex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13: Header Background/Text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:      The program is executed by entering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MAKEBLTN.EXE).  The program will then read its CFG fi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found, it will generate a default CFG file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xt, the program reads the PCBoard USERS file.  NO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 file is only 'read', NO modifications are mad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executed, the program displays an opening credit,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 by status messages, such as: reading user records,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p callers, writing reports, etc.  If the Sysop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bined bulletins, then one file named TOP1 is generat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parate bulletins was selected, then files TOP1, TOP2, TOP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OP4 are generated--all in the same directory as th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 (If separate, TOP1 = top cities, TOP2 = top uplo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P3 = top downloaders, TOP4 = top callers).  The TOP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then be called as text display or intro file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T.LST file can be edited to display them as main bo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erenc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 may be run stand-alone or from an EVENT o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  If older versions of the bulletins are pres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will over-wri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 Registration fee is $10 US, and applies to all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program as well--in other words, only register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yable in cash, check or money-order and mail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Segura, P.O. Box 1089, Sterling, VA, 20167-10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you register, you will receive the key to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REGISTERED message in th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, if you would like to provid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rovement to the program, bug reports, or just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anks or hello, please forward those as well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ow for my mailing address and BBS number. 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frequently browse the RIME Sysop and PCBoard con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hough contacting me there is not as reliabl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times I get too busy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:        The latest version of the EXE program can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 BBS: SBG Online! BBS (703) 450-9456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ents or suggestions for improvement, you can le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lso.  The file will be found in directory #1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E/NOTIME file.  The BBS runs PCBoard 15 at 14400v42b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       If you desire a diskette containing the C source cod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          you can modify it for your own use, the cost is $25 U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pt cash, check, money order, or VISA/MC.  You ca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order online on the BBS (703) 450-9456 or by mai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Segura, P.O. Box 1089, Sterling, VA, 20167-10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itionally, for $25, you can subscribe to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erence on my BBS.  The conference will alway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test version of the source code for CALLBL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ERID, VULGARID and several other PPEs for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loading.  The subscription period lasts one year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have the latest version of the PIER Shareware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ways online.  You can even subscribe onlin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SA/MC via (S)cript Questionaire #2 for immedia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  You may freely distribute this complete package, only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modified form.  No remuneration may be collected or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is work by anyone other than the below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vidual/company except for that cost incurred i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ectronic media production (i.e. diskette or CDROM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words, it can be placed on BBSs, shareware CDROM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I/my company reserves the right of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uneration for the actual work.  The source cod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distributed by anyone other than the below listed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   The user agrees when utilizing this package that he do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his own risk with no guarantees, implied or otherwis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functional performance or liability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.    Date      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--------   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   05/01/94   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   05/07/94    Fixed bug which prevented file sharing for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    05/08/94    Well, 1.1 didn't do it, so, 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(c) Copyright 1994  A&amp;M Segura/Fax~An~Ad Marketing, Inc.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Look for these other fine utilities at a BBS near you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UBS.PPE   run as a script questionnaire, allows onlin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d subscriptions to BBS (VISA/MC), complete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ies and sends alert message to SysOp.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CALL.PPE    generates a text display bulletin, complete with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 codes, of all the callers 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STAT.PPE    generates a text display bulletin, complete with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 codes, of statistics of all the callers 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CHK.PPE    performs automated tracking of bulletins rea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and performs a user upgrade when all sysop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lletins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ID.PPE   performs basic callerid identification, log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file log and user records if desired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display desired text screens to users--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callerid capable modem.  Several SysOp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able options. (for 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BLOC.PPE   performs a call blocking functio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can log on based upon a SysOp defined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undesirable phone numbers--must have call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pable modem. Even sends the SysOp an aler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or 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-BLOC.PPE   works in conjuntion with CALLBLOC.PPE to block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creating duplicate records.  Must have Caller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pable modem/service and CALLBLOC.PPE v2.5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.EXE     Program generates reports of CallerID info, us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 numbers, common passwords and several other go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id Sysop in identifying abusive or questionabl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ULGAR.PPE     performs a vulgar word/phrase check on user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y entries based on a file of name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, and performed before complete newuser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or 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ULGARID.PPE   same program as VULGAR.PPE except 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es the callerid info to CALLBLOC.PP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ture lock-outs. (must have both program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m that supports callerid) (for 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VULGARID ver. 1.x only works with CALLB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. 1.x.  VULGARID ver. 2.x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CALLBLOC ver.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(c) Copyright 1994 A&amp;M Segura/Fax~An~Ad Marketing, Inc.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