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 ��  </w:t>
      </w:r>
      <w:r>
        <w:rPr/>
        <w:t>U N R E A L   P R O D U C T I O N S  ��  �</w:t>
      </w:r>
      <w:r>
        <w:rPr/>
        <w:t>۲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GOFF_10.PPE �͸ PPE � PPE 3.01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��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 de Menu de LOGOFF. Esta � uma vers�o melhor do PPE de Painer-Ki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 LOGOFF. Em estilo totalmente Hacker com 4 op��es. Vers�o bem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ant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a��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 instalar esse PPE basta rodar o MKPCBTXT.EXE e substituir a linha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linha: "!D:\PPEPATH\LGOFF_10.PPE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�� </w:t>
      </w:r>
      <w:r>
        <w:rPr/>
        <w:t>Este "_" � indispens�vel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  </w:t>
      </w:r>
      <w:r>
        <w:rPr/>
        <w:t>perfeito funcionamento d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 </w:t>
      </w:r>
      <w:r>
        <w:rPr/>
        <w:t>Diret�rio onde est� 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Drive onde est� o diret�rio do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te PPE funciona somente nas linguagens operacionais cujo "SIM" e "N�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m "Y" e "N"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PE � FREEWARE, est� em vers�o completa e n�o pode ser registr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