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DX-UTIL.DOC - Release 7 - Jun 1, 1995 - Gary Mee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information on how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X-MAKE Version 1.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X-DUPS Version 2.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X-LIST Version 1.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X-SORT Version 1.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X-MERG Version 1.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X-DRIV Version 2.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X-RSET Version 1.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X-TEST Version 1.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X-EDIT Version 1.4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X-DIRS Version 1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grams are released as FREEWARE to all REGISTERED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4.5(a) or 15.x Sysops.  The Copyright is retained by Gary Mee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does this mean?  If you have purchased a license fo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14.5(a) or 15.x from Clark Development, then you are entitled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hese utilities on as many computers as allowed by you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lark Development.  If you have an illegal copy of PCBoard V14.5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15.x these programs are no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 is also granted to any CD-ROM creator to use or inclu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files with your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DISCLAIMER*DISCLAIMER*DISCLAIMER*DISCLAIMER*DISCLAIMER*DISCLAIME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effort has been made to avoid error and moderately extensive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performed on these programs, however, I do not warrant th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for any purpose or to be free from error and disclaims any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ctual or any other damage arising from the use of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SURE YOU KEEP UP-TO-DATE BACKUPS OF ALL YOUR IMPORTA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DISCLAIMER*DISCLAIMER*DISCLAIMER*DISCLAIMER*DISCLAIMER*DISCLAIMER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X-Make Version 1.10   (06/01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s a PCBoard .IDX 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X-MAKE pathlist[.PTH] [indexname[.IDX]] [/S] [/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pathlist[.PTH] is an ASCII file (CR/LF delimited) listing path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scanned for files (subdirectories of the paths are also scan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indexname[.IDX] is the name of the index file to be created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found in the paths specified by the path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/S] do not include subdirectories of the path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/D] do not include the default exclu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eplacement for MAKEIDX.EXE for PCBoard. This allows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to CD-ROM makers with no problem. It also offers featur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MAKEI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only need specify the name of the .PTH/.IDX file once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. Next, IDX-MAKE will eliminate any duplicate path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rocessing. If you accidentally specify a sub-directory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within while traversing sub-directories, MAKEIDX will duplicat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directory (and any further levels below it) which IDX-MAKE will av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X-MAKE also allows specifying paths to exclude by placing a '-'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th name.  You may also specify filenames to exclud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. To be considered a filename and not a path, the filename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.' in it and a path MUST NOT have one within the last 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IDX-MAKE will include files in any sub-directory encou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pecified paths. This allows a simple root director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o include all files on a CD-ROM. You may override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cluding a /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by default IDX-MAKE will exclude files in the root directory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ilespecs FILES.BBS, SFFILES.BBS &amp; *. (any file with no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override these defaults by including a /D on the command line.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acing a IDX-MAKE.CFG file in the current directory or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IDX-MAKE.EXE and place your own defaults in this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.PTH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L12.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:\</w:t>
      </w:r>
    </w:p>
    <w:p>
      <w:pPr>
        <w:pStyle w:val="PreformattedText"/>
        <w:bidi w:val="0"/>
        <w:spacing w:before="0" w:after="0"/>
        <w:jc w:val="left"/>
        <w:rPr/>
      </w:pPr>
      <w:r>
        <w:rPr/>
        <w:t>-S:\TEXT\</w:t>
      </w:r>
    </w:p>
    <w:p>
      <w:pPr>
        <w:pStyle w:val="PreformattedText"/>
        <w:bidi w:val="0"/>
        <w:spacing w:before="0" w:after="0"/>
        <w:jc w:val="left"/>
        <w:rPr/>
      </w:pPr>
      <w:r>
        <w:rPr/>
        <w:t>-S:\PCBDIRS\</w:t>
      </w:r>
    </w:p>
    <w:p>
      <w:pPr>
        <w:pStyle w:val="PreformattedText"/>
        <w:bidi w:val="0"/>
        <w:spacing w:before="0" w:after="0"/>
        <w:jc w:val="left"/>
        <w:rPr/>
      </w:pPr>
      <w:r>
        <w:rPr/>
        <w:t>-*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then create OWL12.IDX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X-MAKE OWL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 adds the ability to specify a filespec on the path. 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:\*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search for only .ZIP files. This allows limiting the type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quiring alot of exclusion filespecs. It also allows spec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filename to be added to the I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dded IDX-MAKE.CFG external definition file for exclude file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must specify the number of lines in the file and the remaining lin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one filespec to exclude with out the '.' and  padded to 11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???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t included the ability to exclude a file spec within a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:\FILES\*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hing. However, you can over-ride a directory exclusion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directory\filespec inclusion, 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:\</w:t>
      </w:r>
    </w:p>
    <w:p>
      <w:pPr>
        <w:pStyle w:val="PreformattedText"/>
        <w:bidi w:val="0"/>
        <w:spacing w:before="0" w:after="0"/>
        <w:jc w:val="left"/>
        <w:rPr/>
      </w:pPr>
      <w:r>
        <w:rPr/>
        <w:t>S:\FILES\*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:\FILE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exclude all files in the S:\FILES\ directory ACCEPT tho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.ZIP (the order of the lines will make no differ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X-DUPS Version 2.30   (07/01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duplicate entries in a PCBoard File Index.  To us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X-DUPS indexname[.IDX]  [indexname2.IDX]]  [/Q]  [/I]  [/K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indexfile[.IDX] is the name of the index file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.IDX file extension is optional.  Do not include the '[' or ']'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you may include an indexname2[.IDX] which will be compar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. Duplicates in the first will still be reported, but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 in the second which are also in the first will also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licates in the second index will only be reported if they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/Q] supresses the header info from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/I] creates a file called COMMON.IDX containing the Index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second Index when a file matches from the first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include a 3rd IndexfileName to override the defaul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you don't use the name of a file already on the disk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overwritten (unless that is what you want.) New with 2.0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ility to use /I with a single IndexFile and get a COMMON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ing the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/Kn] Kill Duplicates. n:1=Prompt on all file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=Prompt on different siz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=Don't prompt at all (Use with cau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only works when two .IDX files are specified. The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.IDX files are the ones that will be deleted.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-ROM, you would want to specify it first and your Hard Disk(s) .ID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, followed by /K (and 1, 2 or 3... If only /K is specified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/C] Use Close Match instead of Exact Match. This helps find new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ame file.  A close match is defined as a file in whic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match follwed by Numeric characters ( '-'  and  '_' 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ed  Numeric characters  provided they  match in  both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must be at least two Alpha character matches to be a close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filnames are compared and extension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3TLK25.ZIP      These do not match because only 1 Alpha character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3TXFRM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ST_101A.ZIP      These match but may be part of 1 release and not du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ST_101B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214B.ZIP        These Match although they are probably unre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2VIV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NP120.ARJ        These match because extension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NP12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etup a CD-Rom conference available to only those Users who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ing the purchase of the CD-Rom Drives &amp; Disks possible.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files are available from that conference but not the Ma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Conference Files (accept the Masterfile list 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d this to find all the files on my Hard Disks that were also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D-Roms. I feed DLPATH.LST to MAKEIDX to create an Index for my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. Then using this utility I created an Index of the Duplicate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both of these (one for each CD-Rom) to the DLPATH.LST and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from the Hard Drives. This way I didn't loose any files from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available to everyone but was able to free up the storage spa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taking up. My Users could not tell the difference and everyo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. Once IDX-Edit is finished I can add some of the files on the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se Indexes to help fill out some of the Conferences which are 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right now. I could copy the files from the CD-Rom to the Hard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 another Index of the Dups to add them in, but it will be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routine get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0 Fixed problem with display of &lt;A: value on first .ID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20 Added Close Match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30 Fixed file count when no files of a particular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X-List Version 1.20   (07/01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entries in a PCBoard File Index.  To us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X-LIST indexname[.IDX]  [filemask]  [/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indexname[.IDX] is the name of the index file to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.IDX file extension is option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[filemask] is the file or wildcard match to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/Q] supresses the header info from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0 Fixed a problem with the filemask when it did not include a '.'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 problem with display of &lt;A: valu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20 Fixed file count when no files of a particular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X-Sort Version 1.10   (07/01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 entries in a PCBoard File Index.  To us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X-SORT indexname[.IDX]  [/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indexname[.IDX] is the name of the index file to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.IDX file extension is option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/Q] supresses the header info from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ere is enough memory to do the sort, this program will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file into memory and sort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0 Fixed file count when no files of a particular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X-MERG Version 1.10   (07/01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e two PCBoard File Indexes into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X-MERG indexname1[.IDX]  indexname2[.IDX]  [indexname3[.IDX]]  [/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indexname1[.IDX] and indexname2[.IDX] are the names of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to me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[indexname3[.IDX]] is the name of the index file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optional, if omitted COMMON.IDX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.IDX extension is optional. Do not include the '[' or ']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/Q] supresses the header info from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 NOT name the output file as either of the two input files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destroy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X-MERG is designed to create a single IDX file from two IDX fil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creating 1 large IDX file to scan for duplicates or jus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CBoard rather than including several entries in your DLPATH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reated it to combine the NightOwl series IDX files into 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are against other CD-ROMs and against my Hard Disk (using IDX-DU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just create a .PTH file containing multiple drive\paths an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IDX create the large IDX file if you have enough CD-ROM drives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D-ROMS you are trying to index, but I only had a single dr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and wanted to combine several CD-ROMs into 1 file. IDX-DRIV (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so been changed to allow changing the paths on a single CD-RO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combined in a single IDX file. Use IDX-EDIT to list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th entries for each CD-ROM after combining (or do the math by h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0 Fixed file count when no files of a particular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X-DRIV Version 2.10   (07/01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Drive Letter on all paths in a PCBoard File Index. To us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X-DRIV indexname[.IDX]  DriveLetter  [/Q] [/R:Start-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indexname[.IDX] is the name of the index file to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Letter is the Drive Letter to assign to all p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/Q]            supresses the header info from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[/R:Start-End]  specifies the Starting and Ending Path numbers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st include '-' and no spaces. Example /R:1-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X-DRIV is designed to modify the Paths in an IDX file to whatev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you desire (This is quicker than using MAKEIDX again jus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anged the drive let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 includes the abilty to specify the Starting and Ending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to change, allowing the changing of Drive letters whe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IDX file. (Created with MAKEIDX using a .PTH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D-ROM drive/paths or using IDX-MERG to combine multiple .IDX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0 Added ability to specify Path range to change to allow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ined ID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10 Allowed for "." in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X-RSET Version 1.40   (11/01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Active CD-Roms and Drives in a PCBoard File Indexes. To us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X-RSET ConfigFile  [/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 ConfigFile = Drive:Path to our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/Q] supresses the header info from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File contains 7 or more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Loc/Name of the CDROM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Ignored by IDX-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Ignored by IDX-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Place CD-ROM Index Files at Beginning of DLPATH.LS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Loc/Name of AllFiles DLPATH.LST file to be checked/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Number of DLPATH.LST files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+ Loc/Name of each DLPATH.LST file to be checked/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  Number of CD-ROM Drives (Conferences)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+ Loc/Name of each DIR file, Loc/Name of each DIR.LS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DROM database File contains 3 or mor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Number of CD-ROMS listed in database, List of Drives for CD-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+ CDRom Name Label, Loc/Name of IndexFile, TestFile, DirFile, DirLs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X-RSET is designed to assist in changing CD-ROMS if you have more CD-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drives. First create an Index file for each CD-ROM using MAKEIDX.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CDROM DataBase file using a text editor. Line 1 defines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S will be listed in the data base and a list of CD-ROM Driv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spaces or seperators (ie. STU or STUVWX). The following lin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bel for identifying the CD-ROM (used only as output name for your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NOTE: DO NOT include a comma in the label)), the Drive:\Path\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dexfile for this CD-ROM, and a test file unique to this CD-R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program to identify the CD-ROM (DO NOT include a drive let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:\ for the pat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(I have 35 CD-ROMS and 4 Driv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,STUV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1, O:\ROM\IDX\ROM1.IDX, ROM01\159KEYS.ZIP, O:\ROM\ROM1\DIR, O:\ROM\ROM1\D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2, O:\ROM\IDX\ROM2.IDX, ROM201\1FINGER.ZIP, O:\ROM\ROM2\DIR, O:\ROM\ROM2\D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r_3, O:\ROM\IDX\PIER3.IDX, 001\ACIDFEAR.ZIP, O:\ROM\PIER3\DIR, O:\ROM\PIER3\D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r_4, O:\ROM\IDX\PIER4.IDX, 001\AASS204.ZIP, O:\ROM\PIER4\DIR, O:\ROM\PIER4\D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Owl_5, O:\ROM\IDX\OWL5.IDX, 001A\315MOUSE.ZIP, O:\ROM\OWL5\DIR, O:\ROM\OWL5\D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Owl_6, O:\ROM\IDX\OWL6.IDX, 001A\4QMODEM.ZIP, O:\ROM\OWL6\DIR, O:\ROM\OWL6\D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Owl_7, O:\ROM\IDX\OWL7.IDX, 001A\42BOOT.ZIP, O:\ROM\OWL7\DIR, O:\ROM\OWL7\D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Owl_8, O:\ROM\IDX\OWL8.IDX, 001A\APCAT193.ZIP, O:\ROM\OWL8\DIR, O:\ROM\OWL8\D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Owl_9, O:\ROM\IDX\OWL9.IDX, 001A\20BACKGR.ZIP, O:\ROM\OWL9\DIR, O:\ROM\OWL9\D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Owl_10, O:\ROM\IDX\OWL10.IDX, 001A\ADDPN32.ZIP, O:\ROM\OWL10\DIR, O:\ROM\OWL10\D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Owl_11, O:\ROM\IDX\OWL11.IDX, 001A\APLANR.ZIP, O:\ROM\OWL11\DIR, O:\ROM\OWL11\D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Owl_12, O:\ROM\IDX\OWL12.IDX, 001A\4D50D.ZIP, O:\ROM\OWL12\DIR, O:\ROM\OWL12\D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Owl_BBS, O:\ROM\IDX\OWLBBS.IDX, 001A\1MADV096.ZIP, O:\ROM\OWLBBS\DIR, O:\ROM\OWLBBS\D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Owl_WIN, O:\ROM\IDX\OWLWIN.IDX, 001A\4DOSNT10.ZIP, O:\ROM\OWLWIN\DIR, O:\ROM\OWLWIN\D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Owl_GAMES, O:\ROM\IDX\OWLGAMES.IDX, 001A\1AGENT.ZIP, O:\ROM\OWLG\DIR, O:\ROM\OWLG\D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_Studio_I,O:\ROM\IDX\SS1.IDX, ANSI\A2A20.ZIP, O:\ROM\SS1\DIR, O:\ROM\SS1\D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_Studio_II,O:\ROM\IDX\SS2.IDX, 4DOS\4D401D.ZIP, O:\ROM\SS2\DIR, O:\ROM\SS2\D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_Studio_III,O:\ROM\IDX\SS3.IDX, 4DOS\4D24H20B.ZIP, O:\ROM\SS3\DIR, O:\ROM\SS3\D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enix_2, O:\ROM\IDX\P2.IDX, 01A\132101BT.ZIP, O:\ROM\P2\DIR, O:\ROM\P2\D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enix_3, O:\ROM\IDX\P3.IDX, TS\01A\ALPHA7.ZIP, O:\ROM\P3\DIR, O:\ROM\P3\D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enix_4, O:\ROM\IDX\P4.IDX, TS\01A\256PBX.ZIP, O:\ROM\P4\DIR, O:\ROM\P4\D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_Much_ShareWare_1, O:\ROM\IDX\SMS1.IDX, ASM\A86V322.ZIP, O:\ROM\SMS1\DIR, O:\ROM\SMS1\D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_Much_ShareWare_2, O:\ROM\IDX\SMS2.IDX, BUDGET\ACHK361.ZIP, O:\ROM\SMS2\DIR, O:\ROM\SMS2\D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_Much_ShareWare_3, O:\ROM\IDX\SMS3.IDX, BUDGET\ALI203.ZIP, O:\ROM\SMS3\DIR, O:\ROM\SMS3\D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_Much_ShareWare_4, O:\ROM\IDX\SMS4.IDX, BBSDOORS\4SQ22.ZIP, O:\ROM\SMS4\DIR, O:\ROM\SMS4\D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onal_ShareWare_92, O:\ROM\IDX\OS92.IDX, 1\0929REF.ZIP, O:\ROM\OS92\DIR, O:\ROM\ROM2\OS9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-Spectrum_1, O:\ROM\IDX\VGASP1.IDX, ANIMATE\FLI\1988EGA.FLI, O:\ROM\VGA1\DIR, O:\ROM\VGA1\D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_Spectrum_2, O:\ROM\IDX\VGASP2.IDX, ANIMATE\FLI1\1988EGA.FLI, O:\ROM\VGA2\DIR, O:\ROM\VGA2\D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_Overload, O:\ROM\IDX\SO.IDX, BUSI\90TAXEST.ZIP, O:\ROM\SO\DIR, O:\ROM\SO\D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_CD_II, O:\ROM\IDX\SUPCD2.IDX, BBS_DOOR\2002HLP2.ZIP, O:\ROM\SUP_CD2\DIR, O:\ROM\SUP_CD2\D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m_of_the_Crop, O:\ROM\IDX\COTC.IDX, BATCH\ANSIMATE.ARJ, O:\ROM\COC\DIR, O:\ROM\COC\D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_Collection, O:\ROM\IDX\CC.IDX, HIS001\BRAINX1.ZIP, O:\ROM\CC\DIR, O:\ROM\CC\D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_DataBase1, O:\ROM\IDX\SD1.IDX, 4DOS\4BATCH10.ZIP, O:\ROM\SD1\DIR, O:\ROM\SD1\D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Disc_II, O:\ROM\IDX\MD2_1.IDX, 4DOS\42BOOT.ZIP, O:\ROM\MD2_1\DIR, O:\ROM\MD2_1\D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Disc_II, O:\ROM\IDX\MD2_2.IDX, GENE\AHNDES17.ZIP, O:\ROM\MD2_2\DIR, O:\ROM\MD2_2\DIR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create the config file using a text editor.   The first lin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:\Path\Filename of the above database.  The forth line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D-ROM Index  files should be  listed at the beginning (YES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NO) of the DLPATH.LST files (NOTE: a special mode is availabl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AUTO which causes the Index files to be listed after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ccurances of INDEX files in the DLPATH.LST file).    The fift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Drive:\PATH\Filenames of the AllFiles DLPATH.LST file. The six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ontains the number of DLPATH.LST files to be checked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contain the Drive:\PATH\Filenames of each of the DLPATH.LS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is followed by the number of drives (or conferences) tha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pdated for DIR &amp; DIR.LST files, and finally a list of DIR &amp; D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, IDX-RSET will Check each CD-ROM listed and determine which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. It will then modify the INDEX file so the PATHS will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Drive letter. Once each CD-ROM is located it will read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PATH.LST files listed and look for INDEX files. If the Index Fil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s listed, it will be skipped. Any other INDEX file as well 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ine will be copied to the new DLPATH.LST file which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to the origional file. The result will be a DLPATH.LST file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proper index files for the CD-ROMS that are found to b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ndex files modified so the paths contain the proper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 changed the config file to be compatible with the IDX-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insert a new line 2 and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 added support for the AllFiles list in PCBoard 15.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 will be added to this file. Indexes which are offline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letter set to '@' allowing the use of the TSR program CD_CHEC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. If this TSR is loaded, it will report any file to exis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unction 04Eh (Find First Matching File) is executed to loc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rive '@'. This will 'fool' PCBoard into reporting the file to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when a User attempts to upload a file found in an OffLine .ID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PCBoard would not detect the duplicate because it actually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for the file even though it was found in a .IDX file which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D-ROM to be online. For those of us with more CD-ROM's than driv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very helpful in blocking files we already have. CD_CHECK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0 adds support for changing DIR &amp; DIR.LST file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D-ROM's found in the drives. The format of the Configuration fil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has changed to allow entering the filename (with Drive 7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CD-ROM's DIR &amp; DIR.LST file.  The config file has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allow defining each CD-ROM conference DIR &amp; DIR.LS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changed.  You must have a line for each CD-ROM Drive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hen IDX-RSET is run, it will change the first conference's DIR &amp; D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the first CD-ROM it finds, then the second conference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it finds, etc. This is mostly intended for Sysops with a singl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veral CD-ROM's wanting to change the CD-ROM's period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0 Changed configuration file to work with IDX-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20 Added support for the ALLFILES DLPATH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30 Allowed for "." in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40 Changed format of CDROM Database File to change DIR &amp; D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X-TEST Version 1.20   (11/01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Active CD-Roms and Drives. To us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X-TEST ConfigFile OutputFile [CD-ROM] [/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 ConfigFile = Drive:Path to our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File = Drive:Path:Filename of the output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-ROM     = CD-ROM # to check for (0 = ALL Online CD-Rom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/Q] supresses the header info from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File contains 3 or more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Loc/Name of the CDROM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Loc/Name of the OnLine Re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Loc/Name of the OffLine Re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Ignored by IDX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Ignored by IDX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Ignored by IDX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+ Ignored by IDX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  Ignored by IDX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+ Ignored by IDX-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DROM database File contains 3 or mor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Number of CD-ROMS listed in database, List of Drives for CD-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+ CDRom Name Label, Loc/Name of IndexFile, TestFile, DirFile, DirLs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X-TEST is designed to assist in informing the User which of your CD-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INE/OFFLINE.  Create the CDROM DataBase file using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 defines how many CD-ROMS will be listed in the data base and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D-ROM Drive letters with no spaces or seperators (ie. STU or STUVW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nes include a label for identifying the CD-ROM (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utput name for your use) (but NOTE: DO NOT include a comma in the labe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:\Path\Filename of the indexfile for this CD-ROM, and a te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to this CD-ROM to allow the program to identify the CD-ROM (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drive letter or leading :\ for the pat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(I have 9 CD-ROMS and 3 Driv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,STU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r_4, O:\ROM\IDX\PIER4.IDX, 001\AASS204.ZIP, O:\ROM\PIER4\DIR, O:\ROM\PIER4\D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Owl_5, O:\ROM\IDX\OWL5.IDX, 001A\315MOUSE.ZIP, O:\ROM\OWL5\DIR, O:\ROM\OWL5\D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Owl_6, O:\ROM\IDX\OWL6.IDX, 001A\4QMODEM.ZIP, O:\ROM\OWL6\DIR, O:\ROM\OWL6\D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Owl_7, O:\ROM\IDX\OWL7.IDX, 001A\42BOOT.ZIP, O:\ROM\OWL7\DIR, O:\ROM\OWL7\D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Owl_8, O:\ROM\IDX\OWL8.IDX, 001A\APCAT193.ZIP, O:\ROM\OWL8\DIR, O:\ROM\OWL8\D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Owl_9, O:\ROM\IDX\OWL9.IDX, 001A\20BACKGR.ZIP, O:\ROM\OWL9\DIR, O:\ROM\OWL9\D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Owl_10, O:\ROM\IDX\OWL10.IDX, 001A\ADDPN32.ZIP, O:\ROM\OWL10\DIR, O:\ROM\OWL10\D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Owl_11, O:\ROM\IDX\OWL11.IDX, 001A\APLANR.ZIP, O:\ROM\OWL11\DIR, O:\ROM\OWL11\D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Owl_12, O:\ROM\IDX\OWL12.IDX, 001A\4D50D.ZIP, O:\ROM\OWL12\DIR, O:\ROM\OWL12\DIR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create the config file using a text editor. The first lin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:\Path\Filename of the above database.     Additional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by IDX-TEST allowing the same files to be used by IDX-R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, IDX-TEST will check each CD-ROM listed and determine which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 if no CD-ROM is specified on the command line.  If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containing the CD-ROM number to check, then only that CD-R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ested for and the output file will report whether that CD-ROM i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ffline. If it is Online the Online Report File will be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File, if Offline then the Offline Report File will be copied.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 @CDROM@ wil be translated to the name of the CD-ROM a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DROM database file. If 0 is specified then IDX-TEST will check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listed and list only those that are found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DX-TEST C:\PCB\IDX-RSET.CFG CDSTATUS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run from a PPE file and I have included SHELL.PPE wi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this program from the Conference INTRO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PPE\SHELL.PPE C:\UTIL\IDX-TEST.EXE C:\PCB\IDX-RSET.CFG CDSTATUS /Q</w:t>
      </w:r>
    </w:p>
    <w:p>
      <w:pPr>
        <w:pStyle w:val="PreformattedText"/>
        <w:bidi w:val="0"/>
        <w:spacing w:before="0" w:after="0"/>
        <w:jc w:val="left"/>
        <w:rPr/>
      </w:pPr>
      <w:r>
        <w:rPr/>
        <w:t>%CD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onference for each CD-ROM and only some are online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include the number of the CD-ROM on the command line in each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PPE\SHELL.PPE C:\UTIL\IDX-TEST.EXE C:\PCB\IDX-RSET.CFG CDSTATUS 1 /Q</w:t>
      </w:r>
    </w:p>
    <w:p>
      <w:pPr>
        <w:pStyle w:val="PreformattedText"/>
        <w:bidi w:val="0"/>
        <w:spacing w:before="0" w:after="0"/>
        <w:jc w:val="left"/>
        <w:rPr/>
      </w:pPr>
      <w:r>
        <w:rPr/>
        <w:t>%CD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0 Allowed for "." in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20 Changed format of CDROM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X-Edit Version 1.40   (06/01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entries in a PCBoard File Index.  To us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X-EDIT [indexname[.IDX]  [/F]  [/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indexname[.IDX] is the name of the index file to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.IDX file extension is option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/F] Tag first file also on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/C] Use Close Match instead of Exact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IDX-DUPS for details on a Close Match. When Close Match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 First is ignored and all files are tagged except the las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is is assumed to be the lastest version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t given, the file name will be prompt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the most powerful Utility of the batch once it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t allows for complete editing of the data in the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AG files based on Duplicates in the index file, File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ndex file, a FileMask, by Path Number, Path/FileMask i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Path/File in a text report from IDX-DUPS or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ging files by reading a file for Paths\FileNames, this will be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file of filenames  (with/without paths) or a text file 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directing the output of IDX-DUPS to a file is possible.  The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 is 1 filespec per line.  This may include wildcards and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s must match the path  text in the IDX file exactly  or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. An entry such as S:\001A\C*.* or Z*.* is considered legal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format  skips all lines that do  not have a  colon in column 1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at the start of the line does not match the current IDX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name and path are checked and tagged if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gged files may then be deleted, written to another index file 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ntagged manually or all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of Paths is also be possible to allow easy changing of drive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 Paths will be able to be added or deleted in a future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of any file will be able to be changed. Version 1.20 now only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s out that are used when creating a New File from tagged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s are renumbered and the new number written out with each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eatures will be available if I come up with any or reque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, and I can work them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plan to add the ability to change the order of the files on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you to control which file PCBoard finds first (especial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IDX-MERG and combine several IDX files into one and want t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cent file fir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nly Displaying, Editing and Tagging are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pretty straight forward, so I will only mention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keyboard commands available. From the Main Menu,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key or Function key may be used to select a menu choice.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5 will only function if there are files tagged. Selection 4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 a file name and if the file exists, you will be prompted to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verwrite. Selection 5 will prompt for confirmation of the deletion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isplaying/Edit Filenames, The following func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, Up       Move to Next/Prev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Dn, PgUp   Move to Next/Prev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         Move to the Next Tagge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Tab    Move to the Prev Tagge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Key      Jump to first Filename starting with letter of Alt-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lt-# jumps to Beginning,  Alt-= jumps to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     Tag/UnTag current FileName (Cursor moves Down on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       Jump to a Line (FileName)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       Find/Replace Text (for Path Editing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       Decrements Pat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          Increments Pat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    Flip All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     Clear All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     Special Tagg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D       Undo Edit of Current FileName (Restore Default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X       Clear Current FileName (Erase 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, End    Go to Beginning/End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, Right  Move Cursor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Right  Move Cursor Left/Right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          Toggle Insert Mode (Starts in OFF on EACH new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         Del Character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S           Del Character Left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  Exit (Current line edited will be abor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Cursor has been moved to another line, the edited data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the disk. MAKE BACKUPS of the files (although they a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nera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0 adds the ability to  do a find/replace on the  paths but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nd  it will only  make a single  substitution at a time in ea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elt this was all that should be needed for path editing.   (To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ean try changing \ to / and you will see only the first occurren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changed, but you can repeat the replacement until all occurrenc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hang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diting the actual Filename data,  keep in mind that PCBoard do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search on the file,  so if you change the name,  it may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o fail. I recommend changing the last character to - or _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order of the list is not affected.  If there are no duplic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or you are changing the last filename of a duplicate,  use _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.  If it is the first filename of a duplicate, use -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Changing the name shouldn't really be necessary now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lete a file from the index file by tagging it and using th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A sort feature is planned for a future version to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change a  name completely  (especially if you rename a 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 disk itself and want to change the Index file instead o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IDX again.) Currently an external sort utility is provided (IDX-S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change any filenames, I would recommend sorting the index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been a slow project as I have been writing them as I need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n't spent much time on this one as my need for it has been low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need for it, let me know and I will spend more time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0 Added Close Match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20 Added range of paths to tagging b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Paths used are written out to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30 Fixed file count when no files of a particular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40 Fixed file tagging by external file to be case insens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find/replace for path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X-DIRS Version 1.10   (07/01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p files not found in an .IDX from a DIR listing. To us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X-DIRS [@]indexname[.IDX]  [@]dirfile.ext [/Q] [/M] [/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indexname[.IDX] is the name of the index file to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[dirfile.ext] is the text file to st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may be a file containing a list of files if preceeded by '@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/Q] supresses the header info from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/M] write missing files to seperate file (with extension .D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/B] rename origional file as .BAK istead of dele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will strip out and files not found in an .IDX file (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.IDX files) from a DIR listing file (or a list of DIR files).  Th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opened along with a TEMP file and each file will be chec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it is in the specified .IDX file(s). If not it will be skippe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written to a seperate file). This allows stripping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IR after removing Duplicates with IDX-EDIT. If you hav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D-ROM DIR files you can use a text file to list both .ID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both .IDX file will be checked before deleting the file listing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aster, however, if you can first create a combined .IDX list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X-MERG. When only a single .IDX file is used, IDX-DIRS will open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header immediately, and then leave it open while scanning th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Otherwise, each .IDX file is opened and checked, then clo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file in the DIR list. Leaving it open all the time runs 33%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text file listing all the DIR files to be processed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lk away while IDX-DIRS does the whole job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ripping files from the listing, the origional file is either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renamed to .BAK if /B is used) and the TEMP file is renam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onal. Using /M will also create a file with a .DEL extension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were striiped into allowing you to review the miss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0 Fixed file count when no files of a particular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CD-ROM Authors: Please feel free to include these Utilitie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-ROM.   You may also include any  number of the files ex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.ZIP file without my DOCS.  This will allow you to include an 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for your CD-ROM and include  IDX-DRIV.EXE  on the disk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atch file (ROM.BAT for example) that allows the  Us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of the Index to fit their  needs without having to  re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index file. An example of the batch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X-DRIV YourFile %1 %2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User would simply type ROM X to set the drive letter to X: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ng the Index File and batch file to thei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 haven't received much feedback on this project so I don't kn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is finding any use for the utilities or not.   If you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let me know and I will keep updating them and developing addi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ways to contact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Call the support BBS, SHARP Technical Support Line BBS (404) 962-17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Fax: (404) 995-06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Send net mail message through one of the mail networks add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Gary Meeker'. I carry ProgNet Network on my BBS so will see any m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nference. I also call SaltAir at least once a week so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place to contact me also through the Utilitie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Send letter through regular post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N: Gary Mee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P Technical Support L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25-C Old Norcros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wrenceville, GA 302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s are written in QuickBasic 4.5 and compiled using P.D.Q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rescent Software. This results in very small code. Als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from Crescent's QuickPack Professional Library and some of my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routines we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would like source code, it can be obtained by sending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ddress above, made payable to Gary Meeker. Specify 3.5" or 5.25"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D or HD format disks. You will receive the QB4.5 source cod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code and Library for myown routines. To compile the cod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P.D.Q. &amp; QuickPack Professional from Crescent Software or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alls by uncommenting the internal routines which accompl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unctions but result in larger code. Compiling then can be don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B4.5 just fine. (although the files will be 2 to 4 times as larg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