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llar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50     07/0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mania! is a simple slot machine door program -- pla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en coins (in STANDARD mode) or any dollar amount t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in CUSTOM mode). The two modes are sysop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ub-program. Online help, payoff tables and the all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 information is available while the user is in the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, player starting money and number of attempts per day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clusion of play, the door also creates a top ten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and mono. The door resets automatically every Mon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a maintenance program which is built-i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mania!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increases $5 per play when setup in the STANDAR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per play when setup in the CUST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spends all of his/her money, he cannot play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when the door res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ANIA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DMANIA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only be allowed 10 attempts per day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locally (DMANIA LOCAL) will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no crippling effects. You get the total tur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TANDARD and CUSTOM m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he jackpot is prog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 log file that shows who en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DMANIA SETU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ollarmania! using the command string SETUP (i.e.  DMANIA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  DMANI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] Rese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] Setup your DMANIA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] Setup your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] Reset the ALLTIM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]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number one and reset the entire door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lect number two to setup the DMANIA.CFG file. J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that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lect number three to setup your SYSOP.CFG file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tarting jackpo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umber of 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tarting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USTOM 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ATH to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PATH to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rther explained in the SETUP sub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ONLINE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NIA DMANIA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DMANIA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DMANIA1.CFG   DMANIA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NIA DMANIA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NIA DMANIA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had problems running some of the do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. Try copying your user information files to the Dolla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nd then telling Dollarmania to look for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beginning of your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WC30\WCWORK\NODE1\DOOR.SYS C:\WC30\DOOR\D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ange line one in your DMANIA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 of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is required for this door. It's need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ay is Monday. If it is, the door will re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ords and the bulletins. All users will now get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does not get reset! The jackpot will continue to grow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ins it, then it get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aintenance program, just run Dollarmania with th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as part of your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Switch to the Dollarmani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Run ---&gt;  DMANIA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DMANI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Dollarmania!,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Corrected bug that prevented SysOp'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with no locked com port from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Switched door writing code to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Recompiled using newest door writ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internal maintenance, and added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......... Recompiled using the newest door rotuines,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 external maintenance program,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TANDARD or CUSTOM modes of play, new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resets every Monday, added support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 locally with no crippling, screen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alltime high score screen for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. 07-02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