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en Realms Elite -- 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Steve 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RES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 is a program for Sysops that generates lists or bulleti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en Realms Elite.  This includes ANSI and TEXT files for u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tself or for viewing online from another area of the BB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compress them and let the users download them on a da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.  Basically this program breaks the empires down and pu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a usable format so you and your users can make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 on who to attack or how to build your empire. 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ires are broken down into percentages on Regions and NetWorth.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ist is a summary of the averages and total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 BRESPY has the ability to replace your "BULLETIN.LST"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\GAME directory.  If you have important informati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LST file, I suggest you read the rest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 will work with Barren Realms Elite, v0.960 Beta-6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no guarantees with this software.  While it works fin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I can't promise you'll have the same results. 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t your own risk.  However, if you do experience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RESPY, please let me know via the FidoNet address provid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act me in the SRGAMES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REE to use.  Please feel free to copy it and 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to a friend.  All I ask is that you keep all the origi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in whatever archive package you like best and that you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any of the files i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software is very easy.  Just place the BRESPY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main BRE dir and type BRESPY.  It's best to run this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your nightly events or right after you process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nightly event you might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 RE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 PLAN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batch file logging into the game you might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options you can add to the RESOURCE.DAT fil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rea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case-insensitive, meaning you can enter them in all cap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 and match.  It will work either way.  Same with the true and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long with the pa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:  Booleen            DEFAULT: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Enabling this option will OVERWRITE your BULLETIN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BRESPY!  If you value what's in this file, please 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s determines if you want a BULLETIN.LST forma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enable this, BRESPY will add ^ANS or ^TXT and the ^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It will also add text and ANSI screen clear c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you to build online bulletins for your users to look 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section of the Main Menu of BRE.  This is not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the I-P menu or the users will see ^ANS and ^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able this option, it will create a file with one syste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other.  This is useful for adding to the external sc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menus.  (See BRE's documentation on how to do this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make this available for users to download or pu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section of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yntax for this option is only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several requests from Sysops that want to keep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they have and also add the BRESPY data.  This is eas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add as many to it as you like, in any order that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example we'll say we want the original BULLETIN.LST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all the BRESPY information after that.  We'll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RE\GAME for the directory where the BULLETIN.LST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Go to the GAME dir and copy the original BULLETIN.LST file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ULLETIN.BRE.  Use whatever filenam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Be sure you have at least the following two lin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.DAT file.  You must use BreSpyAnsi or BreSpyTex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output you want.  You pick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Ansi         "c:\bre\game\brespy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Now run BRESPY from the BRE directory.  It will cre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RESPY.ANS" in the G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Add this to your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bre\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bulletin.bre bulleti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brespy.ans &gt;&gt; bulleti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you include 2 greater than signs or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.  This tells DOS to append brespy.ans to bulletin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y chance you use one greater than sign, you will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LST file you just copied from BULLETIN.BRE. 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bulletin.bre to bulletin.lst, you will have two fil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  Reverse the order of operation to put the BRESPY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SpyRealName:  Booleen            DEFAULT: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give you the name of the BBS instead of TXT###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###.  Your users will have a lot more typing to do so you may p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ortened method.  This option only works if BRESPYBULLETIN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ue.  The BBS names will show up in ALL CAPS, since tha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of BRE for it to display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yntax for this option is only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SpyIndex:  Booleen               DEFAULT: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this feature will place an index in the front of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boards.  This lets the users lookup the board nam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print them out all the time.  The list stays curr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list changes and is created every time BRESPY is run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ertain conditions where this option will work.  If you don't m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RTAIN criteria, the Index Enabled marker will not ligh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the 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must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Index must be enabled (or you can let is default to TR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or TEXT output enabled with different filenames, the ANS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n ANSI list, the TEXT file will have a TEX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I and TEXT have the same filename, only the TEX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entered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yntax for this option is only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SpyScore:  Booleen               DEFAULT: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place either "Score" or "Net/Reg" in the fa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f the listing.  If set to TRUE, you will get the em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.  If it's set to FALSE you get the Net/Reg informati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for the NetWorth/Regions is done in floating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verted to an integer for the greatest accuracy.  Basica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lets you examine each empire according to how much NetWort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er Region.  The higher the number the more Net they hav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, making them a harder target. You can check the numb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RE produces and you should get the same resul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is just a simple division of INTEGER(NetWorth/Reg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Ken at 1:351/267 for comming up with this id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yntax for this option is only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SpyANSI:  Booleen/String         DEFAULT:  TRUE/BRESPY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if you want an ANSI file generated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ake a file drive:\path\filename.ext too.  If you set i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alse, it will enable or disable ANSI file generation.  If you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in there you have to use quot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ansi    "c:\bre\game\bulletin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utomatically ENABLES ANSI files when you define a filenam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 The DEFAULT for this option is TRUE and the file it creat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.ANS.  If you want to turn this option OFF, you have to set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n the RESOURCE.DAT file.  BRESPY.ANS is gener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RESPY is run from.  If you run this op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set to TRUE, ANS### will show up in the bulleti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hort for ANSI.  The best thing to do is have the users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-P Menu and get a listing from the I-P Mail option.  They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a list of all the boards by name and number.  I chose this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players don't have to type out the  W H O L E  B B S  N A M 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were attacking The Grand Illusion, I sure wouldn't want to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ut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yntax for this option is true or false or any VALI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SpyTEXT:  Booleen/String         DEFAULT:  FALSE/BRESP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exactly the same way as BRESPYANSI,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if the TEXT files are generated.  This will also t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PATH.  The default for this option is OFF, and it generat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.TXT.  It also resides in the directory BRESPY was ru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this option with BRESPYBULLETIN set to TRUE, TXT###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up in the bulletin.  See BRESPYANSI for why I chose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:  You can name the ANSI file and the TEXT file the same!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BRESPY will append the TEXT information to the end of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is is nice if you want to generate ANSI and TEXT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menu in BRE.  Here'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ansi              "game\bulletin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text              "game\bulletin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yntax for this option is true or false or any VALI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         false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ansi              false    &gt; This creates only BRESPY.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text              true    /  for onlin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         true  &lt;--  This creates BRESPY.A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it in the main BR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bulletin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pyansi              "c:\games\bre\game\bulletin.lst" &lt;--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, if you enable BRESPYBULLETIN you will get the cha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 to display the file with it's 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e Bullet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setup the program and ran through it, log into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o to the BULLETINS.  You will see a list of new bulletins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RESPY.  They will be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only be bulletins created for nodes in the BRNODE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is the node of th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d th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ires are broken down into individual percentages. 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for Regions and a percentage for NetWorth.  You als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percentage out of 100%.  This tells you what each play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f they are pulling their weight for the PLANET as a WHO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10 players, then each player should have about 1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s and 10% of the NetWorth.  Why? Simple...  When a Gooie Kablo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, every player gets hit evenly.  If the empires are wa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s, the BIG EMPIRES get hit harder and the SMALLER EM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ly lose anything.  This is also true for ALL board attack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n individual attack, you can pick out the targets on your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(S) and find the Empire with the Higher percentage of Reg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wer percentage of NetWorth.  This tells you that the Empir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d it's regions. This makes them an EASY TARGET.  You can eve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own empire and see how you rank with the other player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utput using Score: (ASCII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[ The Grand Illusion #25 ]----------[ St. Louis, MO ]----------[ 06/08/94 ]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#  Empire Name                    Regions    (%)  NetWorth    (%)    Sco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A&gt; Maximum Overdrive               17,551   5.7%  285,549k   6.3%   2,457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B&gt; Land of the Lost                59,703  19.4%  759,149k  16.7%  69,34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C&gt; Night Stalker                   51,838  16.9%  808,362k  17.7%  24,695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D&gt; Dark Dynasty                    61,219  19.9%  888,040k  19.5%   1,387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E&gt; Land of Dragons                 14,476   4.7%  218,013k   4.8%  99,145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F&gt; Hackers Domain                  54,081  17.6%  531,518k  11.7%  89,345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G&gt; The Dogs Of War                 15,400   5.0%  260,771k   5.7%  12,684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H&gt; Fingers of Death                15,258   5.0%  297,405k   6.5%  78,555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I&gt; slime                           11,044   3.6%  360,303k   7.9%   9,644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K&gt; Hawk's Nest                      6,788   2.2%  147,517k   3.2%  10,912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  &lt;-- Players               Avg:  30,735  10.0%  455,663k  10.0%  39,816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Node Number: 1:100/450      Total: 307,358 100.0%4,556,631k 100.0% 398,166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utput using Net/Reg:  (ASCII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[ The Grand Illusion #25 ]----------[ St. Louis, MO ]----------[ 06/08/94 ]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#  Empire Name                    Regions    (%)  NetWorth    (%)  Net/Re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A&gt; Maximum Overdrive               17,551   5.7%  285,549k   6.3%   16,26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B&gt; Land of the Lost                59,703  19.4%  759,149k  16.7%   12,71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C&gt; Night Stalker                   51,838  16.9%  808,362k  17.7%   15,59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D&gt; Dark Dynasty                    61,219  19.9%  888,040k  19.5%   14,50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E&gt; Land of Dragons                 14,476   4.7%  218,013k   4.8%   15,06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F&gt; Hackers Domain                  54,081  17.6%  531,518k  11.7%    9,82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G&gt; The Dogs Of War                 15,400   5.0%  260,771k   5.7%   16,93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H&gt; Fingers of Death                15,258   5.0%  297,405k   6.5%   19,49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I&gt; slime                           11,044   3.6%  360,303k   7.9%   32,62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&lt;K&gt; Hawk's Nest                      6,788   2.2%  147,517k   3.2%   21,73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  &lt;-- Players               Avg:  30,735  10.0%  455,663k  10.0%   14,8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Node Number: 1:100/450      Total: 307,358 100.0%4,556,631k 100.0%   14,8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in the top right corner is the RECON date.  This tell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time your Planet recon'ed with the one you're looking a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 date is older than 2 days.  (By the time it reaches the 3rd da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ate will FLASH RED...  (ANSI mode only) indicating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may not be valid.  This has also proved helpful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regular a system is getting its daily polls into the HUB..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ve no recon older than 2 days if all systems in the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 at least once a day.  The node number defaults to whatever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.  Only NET and NODE are Shown, unless the entire #:###/###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 the BRNODE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 "Can't find BRNODES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 Could not find the data file that has a list of all the nodes i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it's on the drive or obtain another one from your Lea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or.  Fatal error - A list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"Can't find DATA\PLANET.B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Could not find the data file it needs to build the bulletin(s). 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ure the file exists.  Also check the directory to be su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. Fatal error - A list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"You disabled ANSI and TEXT output...  You must enable on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turned off both ANSI and TEXT output in the RESOURCE.D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one or both.  Silly error -- A list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"Can't open &lt;filename.ext&gt;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BRESPY can't open the file you defined in the RESOURCE.DAT file.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ure you didn't specify an Invalid drive, directory or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error - A list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"You can't use BreSpyRealName for ANSI and TEXT with a BULLETI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This means you can't enable ANSI and TEXT and write to a BULLET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al Names.  If you did, it would create an ANSI and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, but since the real name option is enabled you w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name for the TEXT bulletin as you would the ANSI bulletin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y to tell the difference between the two bulletin listing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the REAL NAME would appear TWICE in the file you design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file.  BRE would display both bulletins, one right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.  While not fatal, it might not produce the output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"Can't open BBS.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must have the BBS.CFG file in the directory that you run BRE S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 Fatal error - a list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How come the OLD RECON DATE doesn't flash when I'm in local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For some reason BRE doesn't handle the Flashing ANSI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knows about this, so it will work whenever he has the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it.  Otherwise you get a solid blue background with r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I added the filename to the ExternalScoresAnsi1 op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.dat file, but I can't get it to display in the I-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CANNOT add these bulletins to the I-P Menu since BRSCORES.EX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.  The author knows about this so it's up to him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 How come I can't pause the output from Local or Remote when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the output in Bulletin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BRE doesn't let you pause the screen with Ctrl-S in either 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using Borland's Turbo C (C).  N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or it or the structures for BRE will be released.  Too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could come to the game if it fell in the wrong hands.  :-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FREQ the latest version from my system as BRES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ehul Patel and Amit Patel for writting and updating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'll try to keep it current with the new versions of BRE as they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ere are none, but if you find one of these critters,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SPECIFICALLY what went wrong.  Not just -- "It does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documentation problems.  (v1.8 Off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end of string problems that occured when reading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board would generate correctly, but all subsequent on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beled.  Thanks for the feedback Joseph (1:387/638)!  (v1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/0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the length of the directory and filename for your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40 chars to 80 chars.  (v1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bug has been fixed when reading the nodelist if it ha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one line in between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a problem if a user entered their empire name us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or tabs the empire would not show up in the BRESPY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Ed! (1:100/4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BreSpyIndex to the program. (see above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your node number to the League Info box.  Your node numb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your BBS.CFG file the EXACT SAME way it does in the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will get ??? for your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umber of Zero Recon Nodes.  This tells you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you have not yet received a recon from.  (v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0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ILE_ID.DIZ to the archive -- Thanks for the idea Kev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:260/3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BreSpyScore option for adding Net/Reg.  Thanks for the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(1:351/267)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nge is necessary to the RESOURCE.DAT file unless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he new option.  Officially announced as a release.  (v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04/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ixed a problem with a Null Terminator if certain files we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1.2 was never announced as being released since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out v1.3 very soon.  Version 1.2 was a good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Name problem is now reported, where before it would not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crepancy.  See Error Messages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 of BRESpy. (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nd Illus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14)282-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- 1:100/45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